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object w:dxaOrig="8003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2pt;height:115.6pt" filled="f" o:ole="">
            <v:imagedata r:id="rId3" o:title=""/>
          </v:shape>
          <o:OLEObject Type="Embed" ProgID="" ShapeID="ole_rId2" DrawAspect="Content" ObjectID="_1937318976" r:id="rId2"/>
        </w:object>
      </w:r>
    </w:p>
    <w:p>
      <w:pPr>
        <w:pStyle w:val="Header"/>
        <w:jc w:val="center"/>
        <w:rPr>
          <w:smallCaps/>
          <w:sz w:val="32"/>
        </w:rPr>
      </w:pPr>
      <w:r>
        <w:rPr>
          <w:smallCaps/>
          <w:sz w:val="32"/>
        </w:rPr>
        <w:t>Dipartimento dell’Amministrazione Penitenziaria</w:t>
      </w:r>
    </w:p>
    <w:p>
      <w:pPr>
        <w:pStyle w:val="Header"/>
        <w:jc w:val="center"/>
        <w:rPr/>
      </w:pPr>
      <w:r>
        <w:rPr>
          <w:smallCaps/>
          <w:sz w:val="32"/>
        </w:rPr>
        <w:t>Provveditorato Regionale per la Sicilia,</w:t>
      </w:r>
    </w:p>
    <w:p>
      <w:pPr>
        <w:pStyle w:val="Header"/>
        <w:ind w:left="720" w:hanging="0"/>
        <w:jc w:val="center"/>
        <w:rPr>
          <w:smallCaps/>
          <w:sz w:val="32"/>
        </w:rPr>
      </w:pPr>
      <w:r>
        <w:rPr>
          <w:smallCaps/>
          <w:sz w:val="32"/>
        </w:rPr>
        <w:t>- Servizio Tecnico -</w:t>
      </w:r>
    </w:p>
    <w:p>
      <w:pPr>
        <w:pStyle w:val="Normal"/>
        <w:spacing w:lineRule="auto" w:line="360"/>
        <w:jc w:val="center"/>
        <w:rPr>
          <w:smallCaps/>
          <w:sz w:val="12"/>
          <w:u w:val="single"/>
        </w:rPr>
      </w:pPr>
      <w:r>
        <w:rPr>
          <w:smallCaps/>
          <w:sz w:val="12"/>
          <w:u w:val="single"/>
        </w:rPr>
      </w:r>
    </w:p>
    <w:p>
      <w:pPr>
        <w:pStyle w:val="Normal"/>
        <w:spacing w:lineRule="auto" w:line="360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"/>
        <w:rPr>
          <w:b w:val="false"/>
          <w:b w:val="false"/>
          <w:bCs w:val="false"/>
          <w:sz w:val="12"/>
          <w:u w:val="single"/>
        </w:rPr>
      </w:pPr>
      <w:r>
        <w:rPr>
          <w:b w:val="false"/>
          <w:bCs w:val="false"/>
          <w:sz w:val="12"/>
          <w:u w:val="single"/>
        </w:rPr>
      </w:r>
    </w:p>
    <w:p>
      <w:pPr>
        <w:pStyle w:val="Heading"/>
        <w:rPr/>
      </w:pPr>
      <w:r>
        <w:rPr>
          <w:b w:val="false"/>
          <w:bCs w:val="false"/>
          <w:u w:val="single"/>
        </w:rPr>
        <w:t>CASA   CIRCONDARIALE    DI    PALERMO</w:t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AGLIARELLI   “ANTONIO   LORUSSO”</w:t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  <w:t>CAPITOLATO DESCRITTIVO</w:t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  <w:t>QUANTITATIVO E QUALITATIVO</w:t>
      </w:r>
    </w:p>
    <w:p>
      <w:pPr>
        <w:pStyle w:val="Heading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ind w:left="1134" w:right="1417" w:hanging="0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Fornitura e posa in opera delle attrezzature della cucina centrale detenuti della Casa Circondariale di Palermo Pagliarelli “Antonio Lorusso”.</w:t>
      </w:r>
    </w:p>
    <w:p>
      <w:pPr>
        <w:pStyle w:val="Testodelblocco"/>
        <w:spacing w:lineRule="auto" w:line="360"/>
        <w:ind w:left="1122" w:right="992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1" w:right="481" w:hanging="0"/>
        <w:jc w:val="center"/>
        <w:rPr>
          <w:i/>
          <w:i/>
          <w:iCs/>
        </w:rPr>
      </w:pPr>
      <w:r>
        <w:rPr>
          <w:i/>
          <w:iCs/>
        </w:rPr>
        <w:t>------------------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ind w:left="1134" w:right="1417" w:hanging="0"/>
        <w:jc w:val="both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cs="Bookman Old Style" w:ascii="Bookman Old Style" w:hAnsi="Bookman Old Style"/>
          <w:b/>
          <w:bCs/>
          <w:sz w:val="30"/>
          <w:szCs w:val="30"/>
        </w:rPr>
        <w:t>Procedura aperta sopra soglia comunitaria, ai sensi de</w:t>
      </w:r>
      <w:hyperlink r:id="rId4">
        <w:r>
          <w:rPr>
            <w:rStyle w:val="InternetLink"/>
            <w:rFonts w:cs="Bookman Old Style" w:ascii="Bookman Old Style" w:hAnsi="Bookman Old Style"/>
            <w:b/>
            <w:bCs/>
            <w:sz w:val="30"/>
            <w:szCs w:val="30"/>
          </w:rPr>
          <w:t xml:space="preserve">ll’art. 60 del D.Lgs. n. 50 del </w:t>
        </w:r>
      </w:hyperlink>
      <w:hyperlink r:id="rId5">
        <w:r>
          <w:rPr>
            <w:rStyle w:val="InternetLink"/>
            <w:rFonts w:cs="Bookman Old Style" w:ascii="Bookman Old Style" w:hAnsi="Bookman Old Style"/>
            <w:b/>
            <w:bCs/>
            <w:sz w:val="30"/>
            <w:szCs w:val="30"/>
          </w:rPr>
          <w:t>18</w:t>
        </w:r>
      </w:hyperlink>
      <w:r>
        <w:rPr>
          <w:rFonts w:cs="Bookman Old Style" w:ascii="Bookman Old Style" w:hAnsi="Bookman Old Style"/>
          <w:b/>
          <w:bCs/>
          <w:sz w:val="30"/>
          <w:szCs w:val="30"/>
        </w:rPr>
        <w:t xml:space="preserve"> </w:t>
      </w:r>
      <w:hyperlink r:id="rId6">
        <w:r>
          <w:rPr>
            <w:rStyle w:val="InternetLink"/>
            <w:rFonts w:cs="Bookman Old Style" w:ascii="Bookman Old Style" w:hAnsi="Bookman Old Style"/>
            <w:b/>
            <w:bCs/>
            <w:sz w:val="30"/>
            <w:szCs w:val="30"/>
          </w:rPr>
          <w:t xml:space="preserve">aprile 2016, importo stimato dell’appalto €  </w:t>
        </w:r>
      </w:hyperlink>
      <w:r>
        <w:rPr>
          <w:rFonts w:cs="Bookman Old Style" w:ascii="Bookman Old Style" w:hAnsi="Bookman Old Style"/>
          <w:b/>
          <w:bCs/>
          <w:sz w:val="30"/>
          <w:szCs w:val="30"/>
        </w:rPr>
        <w:t>313.684,60 oltre IV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ICAZIONI GENERALI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Ditta Aggiudicataria dovrà fornire ed installare tutte le attrezzature necessarie per</w:t>
        <w:br/>
        <w:t>l’allestimento della nuova cucina centrale detenuti della Casa Circondariale di Palermo “Pagliarelli”,  meglio indicate in planimetria, intendendosi con questo ogni macchina,</w:t>
        <w:br/>
        <w:t>attrezzatura, utensile ed arredi per rendere perfettamente funzionante il centro di cottura. Quanto fornito dalla Ditta Aggiudicataria dovrà essere nuovo e non usato e/o rigenerat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li arredi metallici e le nuove attrezzature per cucina, oggetto della fornitura, dovranno essere di primaria qualità e comunque non inferiori a quanto richiesto nel presente capitolato tecnico, appositamente progettati per l’uso proprio in ambito della ristorazion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vranno possedere caratteristiche di accessibilità, praticità d’uso, facilità di pulizia e manutenzione e rispettare le caratteristiche indicative riportate nelle relative voci dettagliate di seguito elencate e posti a base di gara, inoltre dovran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re una garanzia minima di 24 mes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resistenti alle abrasioni e agli ur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privi di spigoli o appendici particolarmente esposte che possano provocare traumi</w:t>
        <w:br/>
        <w:t>all’utenza e agli operato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robusti, dotati di superfici antigraffio, con ante e cassetti funzionali, con serrature</w:t>
        <w:br/>
        <w:t>resistenti ad un uso freque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formi alle vigenti norme in materia antinfortunistic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formi alle normative di riferimento per quanto riguarda la certificazione e</w:t>
        <w:br/>
        <w:t>omologazion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a fornitura in oggetto dovrà rispettare, sia nella fase della realizzazione che durante</w:t>
        <w:br/>
        <w:t>l’installazione, Leggi, normative nazionali ed internazionali e regolamenti seguenti. Per</w:t>
        <w:br/>
        <w:t>tutti gli arredi di cui alla presente fornitura, dovranno essere rilasciate le apposite</w:t>
        <w:br/>
        <w:t>certificazioni dei materiali ed ogni altra certificazione di rispondenz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l termine della fornitura e dell’installazione, viene richiesto inoltre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vviamento e la verifica del funzionamento delle attrezzature e apparecchiature</w:t>
        <w:br/>
        <w:t>fornite (a cura di tecnici dell’appaltatore)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upporto all’uso successivo all’installazione in caso di necessità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istruzione all’uso ed alla manutenzione delle apparecchiature fornite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onsegna dei libretti di istruzione, installazione e us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 collegamento delle apparecchiature dovrà essere effettuato da Ditta in possesso</w:t>
        <w:br/>
        <w:t>dell’abilitazione prevista dalla legge 46/90 e rilasciare apposita certificazio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utti i materiali devono essere certificati secondo le norme di sicurezza. In</w:t>
        <w:br/>
        <w:t>particolare, gli arredi, le attrezzature e ogni altro oggetto, devono essere conformi</w:t>
        <w:br/>
        <w:t>alle normative CEE e devono possedere i previsti certificati di qualità, conformità,</w:t>
        <w:br/>
        <w:t>collaudo e prove tecniche da esibire all’atto della presentazione dell’offert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La ditta aggiudicataria ha pertanto l’obbligo di garantire il materiale fornito per almeno 24 (ventiquattro) mesi decorrenti dalla data di consegna ed avvio all’esercizio della completa fornitura come risultante dal collaudo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le garanzia dovrà coprire le spese per la manodopera e per i pezzi di ricambio necessari ad effettuare eventuali riparazioni conseguenti a disfunzioni, guasti e avarie non dovute a danneggiamenti causati dal personale che ha in dotazione i materiali e/o</w:t>
        <w:br/>
        <w:t>attrezzature oggetto della fornitur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il periodo di garanzia ed assistenza post vendita l’aggiudicataria dovrà quindi assicurare la disponibilità di pezzi di ricambio occorrenti in casi di guasti e rotture. Laddove non fosse possibile</w:t>
        <w:br/>
        <w:t>l’immediato ripristino dell’efficienza del bene, l’aggiudicataria dovrà provvedere alla sostituzione</w:t>
        <w:br/>
        <w:t>dello stesso o di parti di ricambio dello stesso entro cinque giorni dall’intervent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ulteriori condizioni della fornitura in opera, oggetto di valutazione, son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fficienza energetica (relativa a tutte le attrezzature fornite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entro assistenza arredi/apparecchiature fornit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ttività di avviamento dell’impianto di cucin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aranno oggetto di valutazione anche ulteriori migliorie, specificate nell’offerta, che possano assicurare benefici per questa Amministrazione, sia sotto il profilo dell’efficienza che dell’economicità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MPORTO STIMATO</w:t>
      </w:r>
    </w:p>
    <w:p>
      <w:pPr>
        <w:pStyle w:val="Normal"/>
        <w:widowControl w:val="false"/>
        <w:spacing w:lineRule="auto" w:line="360" w:before="74" w:after="0"/>
        <w:ind w:right="227" w:firstLine="708"/>
        <w:jc w:val="both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spacing w:lineRule="auto" w:line="360" w:before="74" w:after="0"/>
        <w:ind w:right="227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’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1"/>
        </w:rPr>
        <w:t>m</w:t>
      </w:r>
      <w:r>
        <w:rPr>
          <w:rFonts w:eastAsia="Arial" w:cs="Arial" w:ascii="Arial" w:hAnsi="Arial"/>
          <w:color w:val="000000"/>
          <w:w w:val="99"/>
        </w:rPr>
        <w:t>p</w:t>
      </w:r>
      <w:r>
        <w:rPr>
          <w:rFonts w:eastAsia="Arial" w:cs="Arial" w:ascii="Arial" w:hAnsi="Arial"/>
          <w:color w:val="000000"/>
          <w:spacing w:val="1"/>
          <w:w w:val="99"/>
        </w:rPr>
        <w:t>o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7"/>
        </w:rPr>
        <w:t xml:space="preserve"> </w:t>
      </w: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>m</w:t>
      </w:r>
      <w:r>
        <w:rPr>
          <w:rFonts w:eastAsia="Arial" w:cs="Arial" w:ascii="Arial" w:hAnsi="Arial"/>
          <w:color w:val="000000"/>
          <w:w w:val="99"/>
        </w:rPr>
        <w:t>p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ssiv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6"/>
        </w:rPr>
        <w:t xml:space="preserve"> </w:t>
      </w:r>
      <w:r>
        <w:rPr>
          <w:rFonts w:eastAsia="Arial" w:cs="Arial" w:ascii="Arial" w:hAnsi="Arial"/>
          <w:color w:val="000000"/>
        </w:rPr>
        <w:t>sti</w:t>
      </w:r>
      <w:r>
        <w:rPr>
          <w:rFonts w:eastAsia="Arial" w:cs="Arial" w:ascii="Arial" w:hAnsi="Arial"/>
          <w:color w:val="000000"/>
          <w:spacing w:val="1"/>
        </w:rPr>
        <w:t>m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6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d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ll’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  <w:spacing w:val="-1"/>
          <w:w w:val="99"/>
        </w:rPr>
        <w:t>p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l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8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de</w:t>
      </w:r>
      <w:r>
        <w:rPr>
          <w:rFonts w:eastAsia="Arial" w:cs="Arial" w:ascii="Arial" w:hAnsi="Arial"/>
          <w:color w:val="000000"/>
        </w:rPr>
        <w:t>ll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17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p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s</w:t>
      </w:r>
      <w:r>
        <w:rPr>
          <w:rFonts w:eastAsia="Arial" w:cs="Arial" w:ascii="Arial" w:hAnsi="Arial"/>
          <w:color w:val="000000"/>
          <w:spacing w:val="1"/>
          <w:w w:val="99"/>
        </w:rPr>
        <w:t>en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25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w w:val="99"/>
        </w:rPr>
        <w:t>edu</w:t>
      </w:r>
      <w:r>
        <w:rPr>
          <w:rFonts w:eastAsia="Arial" w:cs="Arial" w:ascii="Arial" w:hAnsi="Arial"/>
          <w:color w:val="000000"/>
          <w:spacing w:val="-2"/>
        </w:rPr>
        <w:t>r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18"/>
        </w:rPr>
        <w:t xml:space="preserve"> </w:t>
      </w: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lc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7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ne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spacing w:val="17"/>
        </w:rPr>
        <w:t xml:space="preserve"> </w:t>
      </w: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  <w:color w:val="000000"/>
          <w:w w:val="99"/>
        </w:rPr>
        <w:t>spe</w:t>
      </w:r>
      <w:r>
        <w:rPr>
          <w:rFonts w:eastAsia="Arial" w:cs="Arial" w:ascii="Arial" w:hAnsi="Arial"/>
          <w:color w:val="000000"/>
        </w:rPr>
        <w:t>t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 xml:space="preserve"> d</w:t>
      </w:r>
      <w:r>
        <w:rPr>
          <w:rFonts w:eastAsia="Arial" w:cs="Arial" w:ascii="Arial" w:hAnsi="Arial"/>
          <w:color w:val="000000"/>
          <w:w w:val="99"/>
        </w:rPr>
        <w:t>i</w:t>
      </w:r>
      <w:r>
        <w:rPr>
          <w:rFonts w:eastAsia="Arial" w:cs="Arial" w:ascii="Arial" w:hAnsi="Arial"/>
          <w:color w:val="000000"/>
          <w:spacing w:val="58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q</w:t>
      </w:r>
      <w:r>
        <w:rPr>
          <w:rFonts w:eastAsia="Arial" w:cs="Arial" w:ascii="Arial" w:hAnsi="Arial"/>
          <w:color w:val="000000"/>
          <w:spacing w:val="-1"/>
        </w:rPr>
        <w:t>u</w:t>
      </w:r>
      <w:r>
        <w:rPr>
          <w:rFonts w:eastAsia="Arial"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  <w:spacing w:val="1"/>
        </w:rPr>
        <w:t>n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58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s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  <w:w w:val="99"/>
        </w:rPr>
        <w:t>b</w:t>
      </w:r>
      <w:r>
        <w:rPr>
          <w:rFonts w:eastAsia="Arial" w:cs="Arial" w:ascii="Arial" w:hAnsi="Arial"/>
          <w:color w:val="000000"/>
        </w:rPr>
        <w:t>ili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56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da</w:t>
      </w:r>
      <w:r>
        <w:rPr>
          <w:rFonts w:eastAsia="Arial" w:cs="Arial" w:ascii="Arial" w:hAnsi="Arial"/>
          <w:color w:val="000000"/>
        </w:rPr>
        <w:t>l</w:t>
      </w:r>
      <w:hyperlink r:id="rId7">
        <w:r>
          <w:rPr>
            <w:rStyle w:val="InternetLink"/>
            <w:rFonts w:eastAsia="Arial" w:cs="Arial" w:ascii="Arial" w:hAnsi="Arial"/>
            <w:color w:val="000000"/>
            <w:spacing w:val="2"/>
          </w:rPr>
          <w:t>l</w:t>
        </w:r>
        <w:r>
          <w:rPr>
            <w:rStyle w:val="InternetLink"/>
            <w:rFonts w:eastAsia="Arial" w:cs="Arial" w:ascii="Arial" w:hAnsi="Arial"/>
            <w:color w:val="000000"/>
          </w:rPr>
          <w:t>’</w:t>
        </w:r>
        <w:r>
          <w:rPr>
            <w:rStyle w:val="InternetLink"/>
            <w:rFonts w:eastAsia="Arial" w:cs="Arial" w:ascii="Arial" w:hAnsi="Arial"/>
            <w:color w:val="000066"/>
          </w:rPr>
          <w:t>art.</w:t>
        </w:r>
        <w:r>
          <w:rPr>
            <w:rStyle w:val="InternetLink"/>
            <w:rFonts w:eastAsia="Arial" w:cs="Arial" w:ascii="Arial" w:hAnsi="Arial"/>
            <w:color w:val="000066"/>
            <w:spacing w:val="58"/>
          </w:rPr>
          <w:t xml:space="preserve"> </w:t>
        </w:r>
        <w:r>
          <w:rPr>
            <w:rStyle w:val="InternetLink"/>
            <w:rFonts w:eastAsia="Arial" w:cs="Arial" w:ascii="Arial" w:hAnsi="Arial"/>
            <w:color w:val="000066"/>
            <w:spacing w:val="1"/>
          </w:rPr>
          <w:t>3</w:t>
        </w:r>
        <w:r>
          <w:rPr>
            <w:rStyle w:val="InternetLink"/>
            <w:rFonts w:eastAsia="Arial" w:cs="Arial" w:ascii="Arial" w:hAnsi="Arial"/>
            <w:color w:val="000066"/>
          </w:rPr>
          <w:t>5,</w:t>
        </w:r>
        <w:r>
          <w:rPr>
            <w:rStyle w:val="InternetLink"/>
            <w:rFonts w:eastAsia="Arial" w:cs="Arial" w:ascii="Arial" w:hAnsi="Arial"/>
            <w:color w:val="000066"/>
            <w:spacing w:val="57"/>
          </w:rPr>
          <w:t xml:space="preserve"> </w:t>
        </w:r>
        <w:r>
          <w:rPr>
            <w:rStyle w:val="InternetLink"/>
            <w:rFonts w:eastAsia="Arial" w:cs="Arial" w:ascii="Arial" w:hAnsi="Arial"/>
            <w:color w:val="000066"/>
            <w:spacing w:val="-1"/>
          </w:rPr>
          <w:t>c</w:t>
        </w:r>
        <w:r>
          <w:rPr>
            <w:rStyle w:val="InternetLink"/>
            <w:rFonts w:eastAsia="Arial" w:cs="Arial" w:ascii="Arial" w:hAnsi="Arial"/>
            <w:color w:val="000066"/>
          </w:rPr>
          <w:t>omma</w:t>
        </w:r>
        <w:r>
          <w:rPr>
            <w:rStyle w:val="InternetLink"/>
            <w:rFonts w:eastAsia="Arial" w:cs="Arial" w:ascii="Arial" w:hAnsi="Arial"/>
            <w:color w:val="000066"/>
            <w:spacing w:val="57"/>
          </w:rPr>
          <w:t xml:space="preserve"> </w:t>
        </w:r>
        <w:r>
          <w:rPr>
            <w:rStyle w:val="InternetLink"/>
            <w:rFonts w:eastAsia="Arial" w:cs="Arial" w:ascii="Arial" w:hAnsi="Arial"/>
            <w:color w:val="000066"/>
          </w:rPr>
          <w:t>4</w:t>
        </w:r>
        <w:r>
          <w:rPr>
            <w:rStyle w:val="InternetLink"/>
            <w:rFonts w:eastAsia="Arial" w:cs="Arial" w:ascii="Arial" w:hAnsi="Arial"/>
            <w:color w:val="000066"/>
            <w:spacing w:val="57"/>
          </w:rPr>
          <w:t xml:space="preserve"> </w:t>
        </w:r>
        <w:r>
          <w:rPr>
            <w:rStyle w:val="InternetLink"/>
            <w:rFonts w:eastAsia="Arial" w:cs="Arial" w:ascii="Arial" w:hAnsi="Arial"/>
            <w:color w:val="000066"/>
            <w:spacing w:val="-1"/>
          </w:rPr>
          <w:t>d</w:t>
        </w:r>
        <w:r>
          <w:rPr>
            <w:rStyle w:val="InternetLink"/>
            <w:rFonts w:eastAsia="Arial" w:cs="Arial" w:ascii="Arial" w:hAnsi="Arial"/>
            <w:color w:val="000066"/>
          </w:rPr>
          <w:t>el</w:t>
        </w:r>
        <w:r>
          <w:rPr>
            <w:rStyle w:val="InternetLink"/>
            <w:rFonts w:eastAsia="Arial" w:cs="Arial" w:ascii="Arial" w:hAnsi="Arial"/>
            <w:color w:val="000066"/>
            <w:spacing w:val="58"/>
          </w:rPr>
          <w:t xml:space="preserve"> </w:t>
        </w:r>
        <w:r>
          <w:rPr>
            <w:rStyle w:val="InternetLink"/>
            <w:rFonts w:eastAsia="Arial" w:cs="Arial" w:ascii="Arial" w:hAnsi="Arial"/>
            <w:color w:val="000066"/>
          </w:rPr>
          <w:t>Co</w:t>
        </w:r>
        <w:r>
          <w:rPr>
            <w:rStyle w:val="InternetLink"/>
            <w:rFonts w:eastAsia="Arial" w:cs="Arial" w:ascii="Arial" w:hAnsi="Arial"/>
            <w:color w:val="000066"/>
            <w:spacing w:val="1"/>
          </w:rPr>
          <w:t>d</w:t>
        </w:r>
        <w:r>
          <w:rPr>
            <w:rStyle w:val="InternetLink"/>
            <w:rFonts w:eastAsia="Arial" w:cs="Arial" w:ascii="Arial" w:hAnsi="Arial"/>
            <w:color w:val="000066"/>
          </w:rPr>
          <w:t>ic</w:t>
        </w:r>
        <w:r>
          <w:rPr>
            <w:rStyle w:val="InternetLink"/>
            <w:rFonts w:eastAsia="Arial" w:cs="Arial" w:ascii="Arial" w:hAnsi="Arial"/>
            <w:color w:val="000066"/>
            <w:spacing w:val="1"/>
          </w:rPr>
          <w:t>e</w:t>
        </w:r>
        <w:r>
          <w:rPr>
            <w:rStyle w:val="InternetLink"/>
            <w:rFonts w:eastAsia="Arial" w:cs="Arial" w:ascii="Arial" w:hAnsi="Arial"/>
            <w:color w:val="000000"/>
          </w:rPr>
          <w:t>,</w:t>
        </w:r>
        <w:r>
          <w:rPr>
            <w:rStyle w:val="InternetLink"/>
            <w:rFonts w:eastAsia="Arial" w:cs="Arial" w:ascii="Arial" w:hAnsi="Arial"/>
            <w:color w:val="000000"/>
            <w:spacing w:val="56"/>
          </w:rPr>
          <w:t xml:space="preserve"> </w:t>
        </w:r>
      </w:hyperlink>
      <w:r>
        <w:rPr>
          <w:rFonts w:eastAsia="Arial" w:cs="Arial" w:ascii="Arial" w:hAnsi="Arial"/>
          <w:color w:val="000000"/>
          <w:w w:val="99"/>
        </w:rPr>
        <w:t>è</w:t>
      </w:r>
      <w:r>
        <w:rPr>
          <w:rFonts w:eastAsia="Arial" w:cs="Arial" w:ascii="Arial" w:hAnsi="Arial"/>
          <w:color w:val="000000"/>
          <w:spacing w:val="56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  <w:color w:val="000000"/>
          <w:spacing w:val="59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</w:rPr>
        <w:t>a</w:t>
      </w:r>
      <w:r>
        <w:rPr>
          <w:rFonts w:eastAsia="Arial" w:cs="Arial" w:ascii="Arial" w:hAnsi="Arial"/>
          <w:color w:val="000000"/>
          <w:w w:val="99"/>
        </w:rPr>
        <w:t>d</w:t>
      </w:r>
      <w:r>
        <w:rPr>
          <w:rFonts w:eastAsia="Arial" w:cs="Arial" w:ascii="Arial" w:hAnsi="Arial"/>
          <w:color w:val="000000"/>
          <w:spacing w:val="57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€</w:t>
      </w:r>
      <w:r>
        <w:rPr>
          <w:rFonts w:eastAsia="Arial" w:cs="Arial" w:ascii="Arial" w:hAnsi="Arial"/>
          <w:b/>
          <w:bCs/>
          <w:color w:val="000000"/>
          <w:spacing w:val="59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313</w:t>
      </w:r>
      <w:r>
        <w:rPr>
          <w:rFonts w:eastAsia="Arial" w:cs="Arial" w:ascii="Arial" w:hAnsi="Arial"/>
          <w:b/>
          <w:bCs/>
          <w:color w:val="000000"/>
          <w:spacing w:val="-1"/>
        </w:rPr>
        <w:t>.</w:t>
      </w:r>
      <w:r>
        <w:rPr>
          <w:rFonts w:eastAsia="Arial" w:cs="Arial" w:ascii="Arial" w:hAnsi="Arial"/>
          <w:b/>
          <w:bCs/>
          <w:color w:val="000000"/>
          <w:w w:val="99"/>
        </w:rPr>
        <w:t>684</w:t>
      </w:r>
      <w:r>
        <w:rPr>
          <w:rFonts w:eastAsia="Arial" w:cs="Arial" w:ascii="Arial" w:hAnsi="Arial"/>
          <w:b/>
          <w:bCs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6</w:t>
      </w:r>
      <w:r>
        <w:rPr>
          <w:rFonts w:eastAsia="Arial" w:cs="Arial" w:ascii="Arial" w:hAnsi="Arial"/>
          <w:b/>
          <w:bCs/>
          <w:color w:val="000000"/>
          <w:w w:val="99"/>
        </w:rPr>
        <w:t>0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56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d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57"/>
        </w:rPr>
        <w:t xml:space="preserve"> </w:t>
      </w: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spacing w:val="1"/>
          <w:w w:val="99"/>
        </w:rPr>
        <w:t>u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54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€</w:t>
      </w:r>
      <w:r>
        <w:rPr>
          <w:rFonts w:eastAsia="Arial" w:cs="Arial" w:ascii="Arial" w:hAnsi="Arial"/>
          <w:b/>
          <w:bCs/>
          <w:color w:val="000000"/>
        </w:rPr>
        <w:t xml:space="preserve"> 313</w:t>
      </w:r>
      <w:r>
        <w:rPr>
          <w:rFonts w:eastAsia="Arial" w:cs="Arial" w:ascii="Arial" w:hAnsi="Arial"/>
          <w:b/>
          <w:bCs/>
          <w:color w:val="000000"/>
          <w:spacing w:val="-1"/>
        </w:rPr>
        <w:t>.</w:t>
      </w:r>
      <w:r>
        <w:rPr>
          <w:rFonts w:eastAsia="Arial" w:cs="Arial" w:ascii="Arial" w:hAnsi="Arial"/>
          <w:b/>
          <w:bCs/>
          <w:color w:val="000000"/>
        </w:rPr>
        <w:t>000,</w:t>
      </w:r>
      <w:r>
        <w:rPr>
          <w:rFonts w:eastAsia="Arial" w:cs="Arial" w:ascii="Arial" w:hAnsi="Arial"/>
          <w:b/>
          <w:bCs/>
          <w:color w:val="000000"/>
          <w:w w:val="99"/>
        </w:rPr>
        <w:t>00</w:t>
      </w:r>
      <w:r>
        <w:rPr>
          <w:rFonts w:eastAsia="Arial" w:cs="Arial" w:ascii="Arial" w:hAnsi="Arial"/>
          <w:b/>
          <w:bCs/>
          <w:color w:val="000000"/>
          <w:spacing w:val="52"/>
        </w:rPr>
        <w:t xml:space="preserve"> </w:t>
      </w:r>
      <w:r>
        <w:rPr>
          <w:rFonts w:eastAsia="Arial" w:cs="Arial" w:ascii="Arial" w:hAnsi="Arial"/>
          <w:color w:val="000000"/>
        </w:rPr>
        <w:t>per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f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  <w:spacing w:val="-1"/>
        </w:rPr>
        <w:t>i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u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p</w:t>
      </w:r>
      <w:r>
        <w:rPr>
          <w:rFonts w:eastAsia="Arial" w:cs="Arial" w:ascii="Arial" w:hAnsi="Arial"/>
          <w:color w:val="000000"/>
          <w:spacing w:val="1"/>
          <w:w w:val="99"/>
        </w:rPr>
        <w:t>o</w:t>
      </w:r>
      <w:r>
        <w:rPr>
          <w:rFonts w:eastAsia="Arial" w:cs="Arial" w:ascii="Arial" w:hAnsi="Arial"/>
          <w:color w:val="000000"/>
          <w:spacing w:val="-2"/>
        </w:rPr>
        <w:t>s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-1"/>
          <w:w w:val="99"/>
        </w:rPr>
        <w:t>p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deg</w:t>
      </w:r>
      <w:r>
        <w:rPr>
          <w:rFonts w:eastAsia="Arial" w:cs="Arial" w:ascii="Arial" w:hAnsi="Arial"/>
          <w:color w:val="000000"/>
        </w:rPr>
        <w:t>l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ll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stim</w:t>
      </w:r>
      <w:r>
        <w:rPr>
          <w:rFonts w:eastAsia="Arial" w:cs="Arial" w:ascii="Arial" w:hAnsi="Arial"/>
          <w:color w:val="000000"/>
          <w:w w:val="99"/>
        </w:rPr>
        <w:t>en</w:t>
      </w:r>
      <w:r>
        <w:rPr>
          <w:rFonts w:eastAsia="Arial" w:cs="Arial" w:ascii="Arial" w:hAnsi="Arial"/>
          <w:color w:val="000000"/>
        </w:rPr>
        <w:t>t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-3"/>
        </w:rPr>
        <w:t>l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tiv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99"/>
        </w:rPr>
        <w:t>a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li</w:t>
      </w:r>
      <w:r>
        <w:rPr>
          <w:rFonts w:eastAsia="Arial" w:cs="Arial" w:ascii="Arial" w:hAnsi="Arial"/>
          <w:color w:val="000000"/>
          <w:spacing w:val="-6"/>
        </w:rPr>
        <w:t xml:space="preserve"> c</w:t>
      </w:r>
      <w:r>
        <w:rPr>
          <w:rFonts w:eastAsia="Arial" w:cs="Arial" w:ascii="Arial" w:hAnsi="Arial"/>
          <w:color w:val="000000"/>
        </w:rPr>
        <w:t>uci</w:t>
      </w:r>
      <w:r>
        <w:rPr>
          <w:rFonts w:eastAsia="Arial" w:cs="Arial" w:ascii="Arial" w:hAnsi="Arial"/>
          <w:color w:val="000000"/>
          <w:w w:val="99"/>
        </w:rPr>
        <w:t>na</w:t>
      </w:r>
      <w:r>
        <w:rPr>
          <w:rFonts w:eastAsia="Arial" w:cs="Arial" w:ascii="Arial" w:hAnsi="Arial"/>
          <w:color w:val="000000"/>
        </w:rPr>
        <w:t xml:space="preserve"> centrale detenuti d</w:t>
      </w:r>
      <w:r>
        <w:rPr>
          <w:rFonts w:eastAsia="Arial" w:cs="Arial" w:ascii="Arial" w:hAnsi="Arial"/>
          <w:color w:val="000000"/>
          <w:spacing w:val="1"/>
        </w:rPr>
        <w:t>e</w:t>
      </w:r>
      <w:r>
        <w:rPr>
          <w:rFonts w:eastAsia="Arial" w:cs="Arial" w:ascii="Arial" w:hAnsi="Arial"/>
          <w:color w:val="000000"/>
        </w:rPr>
        <w:t>ll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17"/>
        </w:rPr>
        <w:t xml:space="preserve"> Casa Circondariale di Palermo “Pagliarelli – Antonio Lorusso” 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  <w:w w:val="99"/>
        </w:rPr>
        <w:t>d</w:t>
      </w:r>
      <w:r>
        <w:rPr>
          <w:rFonts w:eastAsia="Arial" w:cs="Arial" w:ascii="Arial" w:hAnsi="Arial"/>
          <w:color w:val="000000"/>
          <w:spacing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€</w:t>
      </w:r>
      <w:r>
        <w:rPr>
          <w:rFonts w:eastAsia="Arial" w:cs="Arial" w:ascii="Arial" w:hAnsi="Arial"/>
          <w:b/>
          <w:bCs/>
          <w:color w:val="000000"/>
          <w:spacing w:val="19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684</w:t>
      </w:r>
      <w:r>
        <w:rPr>
          <w:rFonts w:eastAsia="Arial" w:cs="Arial" w:ascii="Arial" w:hAnsi="Arial"/>
          <w:b/>
          <w:bCs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6</w:t>
      </w:r>
      <w:r>
        <w:rPr>
          <w:rFonts w:eastAsia="Arial" w:cs="Arial" w:ascii="Arial" w:hAnsi="Arial"/>
          <w:b/>
          <w:bCs/>
          <w:color w:val="000000"/>
          <w:w w:val="99"/>
        </w:rPr>
        <w:t>0</w:t>
      </w:r>
      <w:r>
        <w:rPr>
          <w:rFonts w:eastAsia="Arial" w:cs="Arial" w:ascii="Arial" w:hAnsi="Arial"/>
          <w:b/>
          <w:bCs/>
          <w:color w:val="000000"/>
          <w:spacing w:val="17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17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one</w:t>
      </w: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  <w:color w:val="000000"/>
          <w:spacing w:val="16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per</w:t>
      </w:r>
      <w:r>
        <w:rPr>
          <w:rFonts w:eastAsia="Arial" w:cs="Arial" w:ascii="Arial" w:hAnsi="Arial"/>
          <w:color w:val="000000"/>
          <w:spacing w:val="16"/>
        </w:rPr>
        <w:t xml:space="preserve"> 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 xml:space="preserve"> si</w:t>
      </w:r>
      <w:r>
        <w:rPr>
          <w:rFonts w:eastAsia="Arial" w:cs="Arial" w:ascii="Arial" w:hAnsi="Arial"/>
          <w:color w:val="000000"/>
          <w:w w:val="99"/>
        </w:rPr>
        <w:t>cu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zz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o</w:t>
      </w:r>
      <w:r>
        <w:rPr>
          <w:rFonts w:eastAsia="Arial" w:cs="Arial" w:ascii="Arial" w:hAnsi="Arial"/>
          <w:color w:val="000000"/>
        </w:rPr>
        <w:t>lt</w:t>
      </w:r>
      <w:r>
        <w:rPr>
          <w:rFonts w:eastAsia="Arial" w:cs="Arial" w:ascii="Arial" w:hAnsi="Arial"/>
          <w:color w:val="000000"/>
          <w:w w:val="99"/>
        </w:rPr>
        <w:t>re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-1"/>
        </w:rPr>
        <w:t>V</w:t>
      </w:r>
      <w:r>
        <w:rPr>
          <w:rFonts w:eastAsia="Arial" w:cs="Arial" w:ascii="Arial" w:hAnsi="Arial"/>
          <w:color w:val="000000"/>
          <w:spacing w:val="2"/>
        </w:rPr>
        <w:t>A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spacing w:lineRule="auto" w:line="360" w:before="108" w:after="0"/>
        <w:ind w:right="227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pacing w:val="1"/>
        </w:rPr>
        <w:t>L</w:t>
      </w:r>
      <w:r>
        <w:rPr>
          <w:rFonts w:eastAsia="Arial" w:cs="Arial" w:ascii="Arial" w:hAnsi="Arial"/>
          <w:color w:val="000000"/>
        </w:rPr>
        <w:t>’im</w:t>
      </w:r>
      <w:r>
        <w:rPr>
          <w:rFonts w:eastAsia="Arial" w:cs="Arial" w:ascii="Arial" w:hAnsi="Arial"/>
          <w:color w:val="000000"/>
          <w:spacing w:val="1"/>
          <w:w w:val="99"/>
        </w:rPr>
        <w:t>po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2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eastAsia="Arial" w:cs="Arial" w:ascii="Arial" w:hAnsi="Arial"/>
          <w:color w:val="000000"/>
          <w:spacing w:val="50"/>
          <w:w w:val="99"/>
        </w:rPr>
        <w:t xml:space="preserve"> a </w:t>
      </w:r>
      <w:r>
        <w:rPr>
          <w:rFonts w:eastAsia="Arial" w:cs="Arial" w:ascii="Arial" w:hAnsi="Arial"/>
          <w:color w:val="000000"/>
          <w:spacing w:val="-1"/>
          <w:w w:val="99"/>
        </w:rPr>
        <w:t>b</w:t>
      </w:r>
      <w:r>
        <w:rPr>
          <w:rFonts w:eastAsia="Arial" w:cs="Arial" w:ascii="Arial" w:hAnsi="Arial"/>
          <w:color w:val="000000"/>
        </w:rPr>
        <w:t>as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-13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d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-13"/>
        </w:rPr>
        <w:t xml:space="preserve"> </w:t>
      </w:r>
      <w:r>
        <w:rPr>
          <w:rFonts w:eastAsia="Arial" w:cs="Arial" w:ascii="Arial" w:hAnsi="Arial"/>
          <w:color w:val="000000"/>
          <w:spacing w:val="-2"/>
          <w:w w:val="99"/>
        </w:rPr>
        <w:t>g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50"/>
        </w:rPr>
        <w:t xml:space="preserve">l </w:t>
      </w:r>
      <w:r>
        <w:rPr>
          <w:rFonts w:eastAsia="Arial" w:cs="Arial" w:ascii="Arial" w:hAnsi="Arial"/>
          <w:color w:val="000000"/>
          <w:spacing w:val="1"/>
          <w:w w:val="99"/>
        </w:rPr>
        <w:t>n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spacing w:val="52"/>
          <w:w w:val="99"/>
        </w:rPr>
        <w:t xml:space="preserve">o </w:t>
      </w:r>
      <w:r>
        <w:rPr>
          <w:rFonts w:eastAsia="Arial" w:cs="Arial" w:ascii="Arial" w:hAnsi="Arial"/>
          <w:color w:val="000000"/>
          <w:spacing w:val="1"/>
          <w:w w:val="99"/>
        </w:rPr>
        <w:t>de</w:t>
      </w:r>
      <w:r>
        <w:rPr>
          <w:rFonts w:eastAsia="Arial" w:cs="Arial" w:ascii="Arial" w:hAnsi="Arial"/>
          <w:color w:val="000000"/>
        </w:rPr>
        <w:t>ll’IV</w:t>
      </w:r>
      <w:r>
        <w:rPr>
          <w:rFonts w:eastAsia="Arial" w:cs="Arial" w:ascii="Arial" w:hAnsi="Arial"/>
          <w:color w:val="000000"/>
          <w:spacing w:val="52"/>
        </w:rPr>
        <w:t xml:space="preserve">A </w:t>
      </w:r>
      <w:r>
        <w:rPr>
          <w:rFonts w:eastAsia="Arial" w:cs="Arial" w:ascii="Arial" w:hAnsi="Arial"/>
          <w:color w:val="000000"/>
          <w:spacing w:val="51"/>
          <w:w w:val="99"/>
        </w:rPr>
        <w:t xml:space="preserve">e </w:t>
      </w:r>
      <w:r>
        <w:rPr>
          <w:rFonts w:eastAsia="Arial" w:cs="Arial" w:ascii="Arial" w:hAnsi="Arial"/>
          <w:color w:val="000000"/>
          <w:spacing w:val="1"/>
          <w:w w:val="99"/>
        </w:rPr>
        <w:t>d</w:t>
      </w:r>
      <w:r>
        <w:rPr>
          <w:rFonts w:eastAsia="Arial" w:cs="Arial" w:ascii="Arial" w:hAnsi="Arial"/>
          <w:color w:val="000000"/>
          <w:spacing w:val="-1"/>
          <w:w w:val="99"/>
        </w:rPr>
        <w:t>e</w:t>
      </w:r>
      <w:r>
        <w:rPr>
          <w:rFonts w:eastAsia="Arial" w:cs="Arial" w:ascii="Arial" w:hAnsi="Arial"/>
          <w:color w:val="000000"/>
          <w:w w:val="99"/>
        </w:rPr>
        <w:t>g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spacing w:val="52"/>
        </w:rPr>
        <w:t xml:space="preserve">i </w:t>
      </w:r>
      <w:r>
        <w:rPr>
          <w:rFonts w:eastAsia="Arial" w:cs="Arial" w:ascii="Arial" w:hAnsi="Arial"/>
          <w:color w:val="000000"/>
          <w:spacing w:val="1"/>
          <w:w w:val="99"/>
        </w:rPr>
        <w:t>o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49"/>
        </w:rPr>
        <w:t xml:space="preserve">i </w:t>
      </w:r>
      <w:r>
        <w:rPr>
          <w:rFonts w:eastAsia="Arial" w:cs="Arial" w:ascii="Arial" w:hAnsi="Arial"/>
          <w:color w:val="000000"/>
          <w:spacing w:val="1"/>
          <w:w w:val="99"/>
        </w:rPr>
        <w:t>p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14"/>
        </w:rPr>
        <w:t xml:space="preserve"> 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spacing w:val="50"/>
          <w:w w:val="99"/>
        </w:rPr>
        <w:t xml:space="preserve">a </w:t>
      </w:r>
      <w:r>
        <w:rPr>
          <w:rFonts w:eastAsia="Arial" w:cs="Arial" w:ascii="Arial" w:hAnsi="Arial"/>
          <w:color w:val="000000"/>
        </w:rPr>
        <w:t>sic</w:t>
      </w:r>
      <w:r>
        <w:rPr>
          <w:rFonts w:eastAsia="Arial" w:cs="Arial" w:ascii="Arial" w:hAnsi="Arial"/>
          <w:color w:val="000000"/>
          <w:w w:val="99"/>
        </w:rPr>
        <w:t>u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zz</w:t>
      </w:r>
      <w:r>
        <w:rPr>
          <w:rFonts w:eastAsia="Arial" w:cs="Arial" w:ascii="Arial" w:hAnsi="Arial"/>
          <w:color w:val="000000"/>
          <w:spacing w:val="2"/>
          <w:w w:val="99"/>
        </w:rPr>
        <w:t>a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eastAsia="Arial" w:cs="Arial" w:ascii="Arial" w:hAnsi="Arial"/>
          <w:color w:val="000000"/>
          <w:spacing w:val="50"/>
          <w:w w:val="99"/>
        </w:rPr>
        <w:t xml:space="preserve">è 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50"/>
        </w:rPr>
        <w:t xml:space="preserve">i 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€</w:t>
      </w:r>
      <w:r>
        <w:rPr>
          <w:rFonts w:eastAsia="Arial" w:cs="Arial" w:ascii="Arial" w:hAnsi="Arial"/>
          <w:b/>
          <w:bCs/>
          <w:color w:val="00000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313</w:t>
      </w:r>
      <w:r>
        <w:rPr>
          <w:rFonts w:eastAsia="Arial" w:cs="Arial" w:ascii="Arial" w:hAnsi="Arial"/>
          <w:b/>
          <w:bCs/>
          <w:color w:val="000000"/>
          <w:spacing w:val="-1"/>
        </w:rPr>
        <w:t>.</w:t>
      </w:r>
      <w:r>
        <w:rPr>
          <w:rFonts w:eastAsia="Arial" w:cs="Arial" w:ascii="Arial" w:hAnsi="Arial"/>
          <w:b/>
          <w:bCs/>
          <w:color w:val="000000"/>
          <w:w w:val="99"/>
        </w:rPr>
        <w:t>0000</w:t>
      </w:r>
      <w:r>
        <w:rPr>
          <w:rFonts w:eastAsia="Arial" w:cs="Arial" w:ascii="Arial" w:hAnsi="Arial"/>
          <w:b/>
          <w:bCs/>
          <w:color w:val="000000"/>
        </w:rPr>
        <w:t xml:space="preserve">. </w:t>
      </w:r>
      <w:r>
        <w:rPr>
          <w:rFonts w:eastAsia="Arial" w:cs="Arial" w:ascii="Arial" w:hAnsi="Arial"/>
          <w:color w:val="000000"/>
        </w:rPr>
        <w:t>L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eastAsia="Arial" w:cs="Arial" w:ascii="Arial" w:hAnsi="Arial"/>
          <w:color w:val="000000"/>
        </w:rPr>
        <w:t>pre</w:t>
      </w:r>
      <w:r>
        <w:rPr>
          <w:rFonts w:eastAsia="Arial" w:cs="Arial" w:ascii="Arial" w:hAnsi="Arial"/>
          <w:color w:val="000000"/>
          <w:spacing w:val="-1"/>
        </w:rPr>
        <w:t>s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zi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2"/>
          <w:w w:val="99"/>
        </w:rPr>
        <w:t>n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eastAsia="Arial" w:cs="Arial" w:ascii="Arial" w:hAnsi="Arial"/>
          <w:color w:val="000000"/>
          <w:spacing w:val="-3"/>
        </w:rPr>
        <w:t>v</w:t>
      </w:r>
      <w:r>
        <w:rPr>
          <w:rFonts w:eastAsia="Arial" w:cs="Arial" w:ascii="Arial" w:hAnsi="Arial"/>
          <w:color w:val="000000"/>
          <w:w w:val="99"/>
        </w:rPr>
        <w:t>anno</w:t>
      </w:r>
      <w:r>
        <w:rPr>
          <w:rFonts w:eastAsia="Arial" w:cs="Arial" w:ascii="Arial" w:hAnsi="Arial"/>
          <w:color w:val="000000"/>
          <w:spacing w:val="-3"/>
        </w:rPr>
        <w:t xml:space="preserve"> c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"/>
          <w:w w:val="99"/>
        </w:rPr>
        <w:t>n</w:t>
      </w:r>
      <w:r>
        <w:rPr>
          <w:rFonts w:eastAsia="Arial" w:cs="Arial" w:ascii="Arial" w:hAnsi="Arial"/>
          <w:color w:val="000000"/>
        </w:rPr>
        <w:t>cl</w:t>
      </w:r>
      <w:r>
        <w:rPr>
          <w:rFonts w:eastAsia="Arial" w:cs="Arial" w:ascii="Arial" w:hAnsi="Arial"/>
          <w:color w:val="000000"/>
          <w:w w:val="99"/>
        </w:rPr>
        <w:t>u</w:t>
      </w:r>
      <w:r>
        <w:rPr>
          <w:rFonts w:eastAsia="Arial" w:cs="Arial" w:ascii="Arial" w:hAnsi="Arial"/>
          <w:color w:val="000000"/>
        </w:rPr>
        <w:t>s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1"/>
          <w:w w:val="99"/>
        </w:rPr>
        <w:t>n</w:t>
      </w:r>
      <w:r>
        <w:rPr>
          <w:rFonts w:eastAsia="Arial" w:cs="Arial" w:ascii="Arial" w:hAnsi="Arial"/>
          <w:color w:val="000000"/>
        </w:rPr>
        <w:t>tr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il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t</w:t>
      </w:r>
      <w:r>
        <w:rPr>
          <w:rFonts w:eastAsia="Arial" w:cs="Arial" w:ascii="Arial" w:hAnsi="Arial"/>
          <w:b/>
          <w:bCs/>
          <w:color w:val="000000"/>
          <w:w w:val="99"/>
        </w:rPr>
        <w:t>er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m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2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mass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w w:val="99"/>
        </w:rPr>
        <w:t>m</w:t>
      </w:r>
      <w:r>
        <w:rPr>
          <w:rFonts w:eastAsia="Arial" w:cs="Arial" w:ascii="Arial" w:hAnsi="Arial"/>
          <w:b/>
          <w:bCs/>
          <w:color w:val="000000"/>
        </w:rPr>
        <w:t>o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i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1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m</w:t>
      </w:r>
      <w:r>
        <w:rPr>
          <w:rFonts w:eastAsia="Arial" w:cs="Arial" w:ascii="Arial" w:hAnsi="Arial"/>
          <w:b/>
          <w:bCs/>
          <w:color w:val="000000"/>
          <w:spacing w:val="-2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w w:val="99"/>
        </w:rPr>
        <w:t>s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3"/>
        </w:rPr>
        <w:t>(</w:t>
      </w:r>
      <w:r>
        <w:rPr>
          <w:rFonts w:eastAsia="Arial" w:cs="Arial" w:ascii="Arial" w:hAnsi="Arial"/>
          <w:b/>
          <w:bCs/>
          <w:color w:val="000000"/>
          <w:w w:val="99"/>
        </w:rPr>
        <w:t>30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gio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ni</w:t>
      </w:r>
      <w:r>
        <w:rPr>
          <w:rFonts w:eastAsia="Arial" w:cs="Arial" w:ascii="Arial" w:hAnsi="Arial"/>
          <w:b/>
          <w:bCs/>
          <w:color w:val="00000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on</w:t>
      </w:r>
      <w:r>
        <w:rPr>
          <w:rFonts w:eastAsia="Arial" w:cs="Arial" w:ascii="Arial" w:hAnsi="Arial"/>
          <w:b/>
          <w:bCs/>
          <w:color w:val="000000"/>
          <w:w w:val="99"/>
        </w:rPr>
        <w:t>sec</w:t>
      </w:r>
      <w:r>
        <w:rPr>
          <w:rFonts w:eastAsia="Arial" w:cs="Arial" w:ascii="Arial" w:hAnsi="Arial"/>
          <w:b/>
          <w:bCs/>
          <w:color w:val="000000"/>
        </w:rPr>
        <w:t>u</w:t>
      </w:r>
      <w:r>
        <w:rPr>
          <w:rFonts w:eastAsia="Arial" w:cs="Arial" w:ascii="Arial" w:hAnsi="Arial"/>
          <w:b/>
          <w:bCs/>
          <w:color w:val="000000"/>
          <w:w w:val="99"/>
        </w:rPr>
        <w:t>t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w w:val="99"/>
        </w:rPr>
        <w:t>v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w w:val="99"/>
        </w:rPr>
        <w:t>)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co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eastAsia="Arial" w:cs="Arial" w:ascii="Arial" w:hAnsi="Arial"/>
          <w:color w:val="000000"/>
        </w:rPr>
        <w:t>dec</w:t>
      </w:r>
      <w:r>
        <w:rPr>
          <w:rFonts w:eastAsia="Arial" w:cs="Arial" w:ascii="Arial" w:hAnsi="Arial"/>
          <w:color w:val="000000"/>
          <w:spacing w:val="1"/>
        </w:rPr>
        <w:t>o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1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1"/>
        </w:rPr>
        <w:t>n</w:t>
      </w:r>
      <w:r>
        <w:rPr>
          <w:rFonts w:eastAsia="Arial" w:cs="Arial" w:ascii="Arial" w:hAnsi="Arial"/>
          <w:color w:val="000000"/>
          <w:spacing w:val="-2"/>
        </w:rPr>
        <w:t>z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vis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da</w:t>
      </w:r>
      <w:r>
        <w:rPr>
          <w:rFonts w:eastAsia="Arial" w:cs="Arial" w:ascii="Arial" w:hAnsi="Arial"/>
          <w:color w:val="000000"/>
        </w:rPr>
        <w:t xml:space="preserve">lla data del verbale di avvio fornitura, </w:t>
      </w:r>
      <w:r>
        <w:rPr>
          <w:rFonts w:eastAsia="Arial" w:cs="Arial" w:ascii="Arial" w:hAnsi="Arial"/>
          <w:color w:val="000000"/>
          <w:spacing w:val="-1"/>
        </w:rPr>
        <w:t>s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lv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q</w:t>
      </w:r>
      <w:r>
        <w:rPr>
          <w:rFonts w:eastAsia="Arial" w:cs="Arial" w:ascii="Arial" w:hAnsi="Arial"/>
          <w:color w:val="000000"/>
          <w:w w:val="99"/>
        </w:rPr>
        <w:t>uan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</w:rPr>
        <w:t xml:space="preserve"> s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1"/>
          <w:w w:val="99"/>
        </w:rPr>
        <w:t>b</w:t>
      </w:r>
      <w:r>
        <w:rPr>
          <w:rFonts w:eastAsia="Arial" w:cs="Arial" w:ascii="Arial" w:hAnsi="Arial"/>
          <w:color w:val="000000"/>
        </w:rPr>
        <w:t>ili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d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-2"/>
        </w:rPr>
        <w:t>v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rs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1"/>
        </w:rPr>
        <w:t>m</w:t>
      </w:r>
      <w:r>
        <w:rPr>
          <w:rFonts w:eastAsia="Arial" w:cs="Arial" w:ascii="Arial" w:hAnsi="Arial"/>
          <w:color w:val="000000"/>
          <w:w w:val="99"/>
        </w:rPr>
        <w:t>en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 xml:space="preserve"> tr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 xml:space="preserve"> l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p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rt</w:t>
      </w:r>
      <w:r>
        <w:rPr>
          <w:rFonts w:eastAsia="Arial" w:cs="Arial" w:ascii="Arial" w:hAnsi="Arial"/>
          <w:color w:val="000000"/>
          <w:spacing w:val="2"/>
        </w:rPr>
        <w:t>i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spacing w:lineRule="auto" w:line="360"/>
        <w:ind w:right="238" w:hanging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La</w:t>
      </w:r>
      <w:r>
        <w:rPr>
          <w:rFonts w:eastAsia="Arial" w:cs="Arial" w:ascii="Arial" w:hAnsi="Arial"/>
          <w:b/>
          <w:bCs/>
          <w:color w:val="00000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f</w:t>
      </w:r>
      <w:r>
        <w:rPr>
          <w:rFonts w:eastAsia="Arial" w:cs="Arial" w:ascii="Arial" w:hAnsi="Arial"/>
          <w:b/>
          <w:bCs/>
          <w:color w:val="000000"/>
          <w:spacing w:val="-1"/>
        </w:rPr>
        <w:t>o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nitu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a</w:t>
      </w:r>
      <w:r>
        <w:rPr>
          <w:rFonts w:eastAsia="Arial" w:cs="Arial" w:ascii="Arial" w:hAnsi="Arial"/>
          <w:b/>
          <w:bCs/>
          <w:color w:val="00000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e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po</w:t>
      </w:r>
      <w:r>
        <w:rPr>
          <w:rFonts w:eastAsia="Arial" w:cs="Arial" w:ascii="Arial" w:hAnsi="Arial"/>
          <w:b/>
          <w:bCs/>
          <w:color w:val="000000"/>
          <w:w w:val="99"/>
        </w:rPr>
        <w:t>sa</w:t>
      </w:r>
      <w:r>
        <w:rPr>
          <w:rFonts w:eastAsia="Arial" w:cs="Arial" w:ascii="Arial" w:hAnsi="Arial"/>
          <w:b/>
          <w:bCs/>
          <w:color w:val="00000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in</w:t>
      </w:r>
      <w:r>
        <w:rPr>
          <w:rFonts w:eastAsia="Arial" w:cs="Arial" w:ascii="Arial" w:hAnsi="Arial"/>
          <w:b/>
          <w:bCs/>
          <w:color w:val="00000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op</w:t>
      </w:r>
      <w:r>
        <w:rPr>
          <w:rFonts w:eastAsia="Arial" w:cs="Arial" w:ascii="Arial" w:hAnsi="Arial"/>
          <w:b/>
          <w:bCs/>
          <w:color w:val="000000"/>
          <w:w w:val="99"/>
        </w:rPr>
        <w:t>era</w:t>
      </w:r>
      <w:r>
        <w:rPr>
          <w:rFonts w:eastAsia="Arial" w:cs="Arial" w:ascii="Arial" w:hAnsi="Arial"/>
          <w:b/>
          <w:bCs/>
          <w:color w:val="00000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gli</w:t>
      </w:r>
      <w:r>
        <w:rPr>
          <w:rFonts w:eastAsia="Arial" w:cs="Arial" w:ascii="Arial" w:hAnsi="Arial"/>
          <w:b/>
          <w:bCs/>
          <w:color w:val="00000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ll</w:t>
      </w:r>
      <w:r>
        <w:rPr>
          <w:rFonts w:eastAsia="Arial" w:cs="Arial" w:ascii="Arial" w:hAnsi="Arial"/>
          <w:b/>
          <w:bCs/>
          <w:color w:val="000000"/>
          <w:w w:val="99"/>
        </w:rPr>
        <w:t>es</w:t>
      </w:r>
      <w:r>
        <w:rPr>
          <w:rFonts w:eastAsia="Arial" w:cs="Arial" w:ascii="Arial" w:hAnsi="Arial"/>
          <w:b/>
          <w:bCs/>
          <w:color w:val="000000"/>
        </w:rPr>
        <w:t>ti</w:t>
      </w:r>
      <w:r>
        <w:rPr>
          <w:rFonts w:eastAsia="Arial" w:cs="Arial" w:ascii="Arial" w:hAnsi="Arial"/>
          <w:b/>
          <w:bCs/>
          <w:color w:val="000000"/>
          <w:w w:val="99"/>
        </w:rPr>
        <w:t>me</w:t>
      </w:r>
      <w:r>
        <w:rPr>
          <w:rFonts w:eastAsia="Arial" w:cs="Arial" w:ascii="Arial" w:hAnsi="Arial"/>
          <w:b/>
          <w:bCs/>
          <w:color w:val="000000"/>
        </w:rPr>
        <w:t>n</w:t>
      </w:r>
      <w:r>
        <w:rPr>
          <w:rFonts w:eastAsia="Arial" w:cs="Arial" w:ascii="Arial" w:hAnsi="Arial"/>
          <w:b/>
          <w:bCs/>
          <w:color w:val="000000"/>
          <w:spacing w:val="-1"/>
        </w:rPr>
        <w:t>t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re</w:t>
      </w:r>
      <w:r>
        <w:rPr>
          <w:rFonts w:eastAsia="Arial" w:cs="Arial" w:ascii="Arial" w:hAnsi="Arial"/>
          <w:b/>
          <w:bCs/>
          <w:color w:val="000000"/>
        </w:rPr>
        <w:t>l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ti</w:t>
      </w:r>
      <w:r>
        <w:rPr>
          <w:rFonts w:eastAsia="Arial" w:cs="Arial" w:ascii="Arial" w:hAnsi="Arial"/>
          <w:b/>
          <w:bCs/>
          <w:color w:val="000000"/>
          <w:w w:val="99"/>
        </w:rPr>
        <w:t>v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l</w:t>
      </w:r>
      <w:r>
        <w:rPr>
          <w:rFonts w:eastAsia="Arial" w:cs="Arial" w:ascii="Arial" w:hAnsi="Arial"/>
          <w:b/>
          <w:bCs/>
          <w:color w:val="000000"/>
          <w:spacing w:val="-1"/>
        </w:rPr>
        <w:t>o</w:t>
      </w:r>
      <w:r>
        <w:rPr>
          <w:rFonts w:eastAsia="Arial" w:cs="Arial" w:ascii="Arial" w:hAnsi="Arial"/>
          <w:b/>
          <w:bCs/>
          <w:color w:val="000000"/>
          <w:w w:val="99"/>
        </w:rPr>
        <w:t>ca</w:t>
      </w:r>
      <w:r>
        <w:rPr>
          <w:rFonts w:eastAsia="Arial" w:cs="Arial" w:ascii="Arial" w:hAnsi="Arial"/>
          <w:b/>
          <w:bCs/>
          <w:color w:val="000000"/>
        </w:rPr>
        <w:t>li</w:t>
      </w:r>
      <w:r>
        <w:rPr>
          <w:rFonts w:eastAsia="Arial" w:cs="Arial" w:ascii="Arial" w:hAnsi="Arial"/>
          <w:b/>
          <w:bCs/>
          <w:color w:val="00000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u</w:t>
      </w:r>
      <w:r>
        <w:rPr>
          <w:rFonts w:eastAsia="Arial" w:cs="Arial" w:ascii="Arial" w:hAnsi="Arial"/>
          <w:b/>
          <w:bCs/>
          <w:color w:val="000000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in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ogg</w:t>
      </w:r>
      <w:r>
        <w:rPr>
          <w:rFonts w:eastAsia="Arial" w:cs="Arial" w:ascii="Arial" w:hAnsi="Arial"/>
          <w:b/>
          <w:bCs/>
          <w:color w:val="000000"/>
          <w:w w:val="99"/>
        </w:rPr>
        <w:t>et</w:t>
      </w:r>
      <w:r>
        <w:rPr>
          <w:rFonts w:eastAsia="Arial" w:cs="Arial" w:ascii="Arial" w:hAnsi="Arial"/>
          <w:b/>
          <w:bCs/>
          <w:color w:val="000000"/>
          <w:spacing w:val="-3"/>
          <w:w w:val="99"/>
        </w:rPr>
        <w:t>t</w:t>
      </w:r>
      <w:r>
        <w:rPr>
          <w:rFonts w:eastAsia="Arial" w:cs="Arial" w:ascii="Arial" w:hAnsi="Arial"/>
          <w:b/>
          <w:bCs/>
          <w:color w:val="000000"/>
        </w:rPr>
        <w:t>o del</w:t>
      </w:r>
      <w:r>
        <w:rPr>
          <w:rFonts w:eastAsia="Arial" w:cs="Arial" w:ascii="Arial" w:hAnsi="Arial"/>
          <w:b/>
          <w:bCs/>
          <w:color w:val="000000"/>
          <w:spacing w:val="1"/>
        </w:rPr>
        <w:t>l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45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p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r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-1"/>
        </w:rPr>
        <w:t>s</w:t>
      </w:r>
      <w:r>
        <w:rPr>
          <w:rFonts w:eastAsia="Arial" w:cs="Arial" w:ascii="Arial" w:hAnsi="Arial"/>
          <w:b/>
          <w:bCs/>
          <w:color w:val="000000"/>
        </w:rPr>
        <w:t>en</w:t>
      </w:r>
      <w:r>
        <w:rPr>
          <w:rFonts w:eastAsia="Arial" w:cs="Arial" w:ascii="Arial" w:hAnsi="Arial"/>
          <w:b/>
          <w:bCs/>
          <w:color w:val="000000"/>
          <w:w w:val="99"/>
        </w:rPr>
        <w:t>te</w:t>
      </w:r>
      <w:r>
        <w:rPr>
          <w:rFonts w:eastAsia="Arial" w:cs="Arial" w:ascii="Arial" w:hAnsi="Arial"/>
          <w:b/>
          <w:bCs/>
          <w:color w:val="000000"/>
          <w:spacing w:val="43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p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o</w:t>
      </w:r>
      <w:r>
        <w:rPr>
          <w:rFonts w:eastAsia="Arial" w:cs="Arial" w:ascii="Arial" w:hAnsi="Arial"/>
          <w:b/>
          <w:bCs/>
          <w:color w:val="000000"/>
          <w:w w:val="99"/>
        </w:rPr>
        <w:t>ce</w:t>
      </w:r>
      <w:r>
        <w:rPr>
          <w:rFonts w:eastAsia="Arial" w:cs="Arial" w:ascii="Arial" w:hAnsi="Arial"/>
          <w:b/>
          <w:bCs/>
          <w:color w:val="000000"/>
        </w:rPr>
        <w:t>du</w:t>
      </w:r>
      <w:r>
        <w:rPr>
          <w:rFonts w:eastAsia="Arial" w:cs="Arial" w:ascii="Arial" w:hAnsi="Arial"/>
          <w:b/>
          <w:bCs/>
          <w:color w:val="000000"/>
          <w:w w:val="99"/>
        </w:rPr>
        <w:t>ra</w:t>
      </w:r>
      <w:r>
        <w:rPr>
          <w:rFonts w:eastAsia="Arial" w:cs="Arial" w:ascii="Arial" w:hAnsi="Arial"/>
          <w:b/>
          <w:bCs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  <w:spacing w:val="44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o</w:t>
      </w:r>
      <w:r>
        <w:rPr>
          <w:rFonts w:eastAsia="Arial" w:cs="Arial" w:ascii="Arial" w:hAnsi="Arial"/>
          <w:b/>
          <w:bCs/>
          <w:color w:val="000000"/>
          <w:w w:val="99"/>
        </w:rPr>
        <w:t>vrà</w:t>
      </w:r>
      <w:r>
        <w:rPr>
          <w:rFonts w:eastAsia="Arial" w:cs="Arial" w:ascii="Arial" w:hAnsi="Arial"/>
          <w:b/>
          <w:bCs/>
          <w:color w:val="000000"/>
          <w:spacing w:val="43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s</w:t>
      </w:r>
      <w:r>
        <w:rPr>
          <w:rFonts w:eastAsia="Arial" w:cs="Arial" w:ascii="Arial" w:hAnsi="Arial"/>
          <w:b/>
          <w:bCs/>
          <w:color w:val="000000"/>
          <w:w w:val="99"/>
        </w:rPr>
        <w:t>s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r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43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2"/>
        </w:rPr>
        <w:t>t</w:t>
      </w:r>
      <w:r>
        <w:rPr>
          <w:rFonts w:eastAsia="Arial" w:cs="Arial" w:ascii="Arial" w:hAnsi="Arial"/>
          <w:b/>
          <w:bCs/>
          <w:color w:val="000000"/>
          <w:w w:val="99"/>
        </w:rPr>
        <w:t>erm</w:t>
      </w:r>
      <w:r>
        <w:rPr>
          <w:rFonts w:eastAsia="Arial" w:cs="Arial" w:ascii="Arial" w:hAnsi="Arial"/>
          <w:b/>
          <w:bCs/>
          <w:color w:val="000000"/>
          <w:spacing w:val="1"/>
        </w:rPr>
        <w:t>i</w:t>
      </w:r>
      <w:r>
        <w:rPr>
          <w:rFonts w:eastAsia="Arial" w:cs="Arial" w:ascii="Arial" w:hAnsi="Arial"/>
          <w:b/>
          <w:bCs/>
          <w:color w:val="000000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t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42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spacing w:val="42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o</w:t>
      </w:r>
      <w:r>
        <w:rPr>
          <w:rFonts w:eastAsia="Arial" w:cs="Arial" w:ascii="Arial" w:hAnsi="Arial"/>
          <w:b/>
          <w:bCs/>
          <w:color w:val="000000"/>
          <w:w w:val="99"/>
        </w:rPr>
        <w:t>m</w:t>
      </w:r>
      <w:r>
        <w:rPr>
          <w:rFonts w:eastAsia="Arial" w:cs="Arial" w:ascii="Arial" w:hAnsi="Arial"/>
          <w:b/>
          <w:bCs/>
          <w:color w:val="000000"/>
        </w:rPr>
        <w:t>pl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t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t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  <w:spacing w:val="44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p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e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  <w:spacing w:val="41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l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43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s</w:t>
      </w:r>
      <w:r>
        <w:rPr>
          <w:rFonts w:eastAsia="Arial" w:cs="Arial" w:ascii="Arial" w:hAnsi="Arial"/>
          <w:b/>
          <w:bCs/>
          <w:color w:val="000000"/>
        </w:rPr>
        <w:t>u</w:t>
      </w:r>
      <w:r>
        <w:rPr>
          <w:rFonts w:eastAsia="Arial" w:cs="Arial" w:ascii="Arial" w:hAnsi="Arial"/>
          <w:b/>
          <w:bCs/>
          <w:color w:val="000000"/>
          <w:w w:val="99"/>
        </w:rPr>
        <w:t>cce</w:t>
      </w:r>
      <w:r>
        <w:rPr>
          <w:rFonts w:eastAsia="Arial" w:cs="Arial" w:ascii="Arial" w:hAnsi="Arial"/>
          <w:b/>
          <w:bCs/>
          <w:color w:val="000000"/>
        </w:rPr>
        <w:t>s</w:t>
      </w:r>
      <w:r>
        <w:rPr>
          <w:rFonts w:eastAsia="Arial" w:cs="Arial" w:ascii="Arial" w:hAnsi="Arial"/>
          <w:b/>
          <w:bCs/>
          <w:color w:val="000000"/>
          <w:w w:val="99"/>
        </w:rPr>
        <w:t>s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1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 xml:space="preserve"> v</w:t>
      </w:r>
      <w:r>
        <w:rPr>
          <w:rFonts w:eastAsia="Arial" w:cs="Arial" w:ascii="Arial" w:hAnsi="Arial"/>
          <w:b/>
          <w:bCs/>
          <w:color w:val="000000"/>
          <w:spacing w:val="1"/>
        </w:rPr>
        <w:t>e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ifica</w:t>
      </w:r>
      <w:r>
        <w:rPr>
          <w:rFonts w:eastAsia="Arial" w:cs="Arial" w:ascii="Arial" w:hAnsi="Arial"/>
          <w:b/>
          <w:bCs/>
          <w:color w:val="000000"/>
          <w:spacing w:val="27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i</w:t>
      </w:r>
      <w:r>
        <w:rPr>
          <w:rFonts w:eastAsia="Arial" w:cs="Arial" w:ascii="Arial" w:hAnsi="Arial"/>
          <w:b/>
          <w:bCs/>
          <w:color w:val="000000"/>
          <w:spacing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</w:rPr>
        <w:t>c</w:t>
      </w:r>
      <w:r>
        <w:rPr>
          <w:rFonts w:eastAsia="Arial" w:cs="Arial" w:ascii="Arial" w:hAnsi="Arial"/>
          <w:b/>
          <w:bCs/>
          <w:color w:val="000000"/>
        </w:rPr>
        <w:t>onfo</w:t>
      </w:r>
      <w:r>
        <w:rPr>
          <w:rFonts w:eastAsia="Arial" w:cs="Arial" w:ascii="Arial" w:hAnsi="Arial"/>
          <w:b/>
          <w:bCs/>
          <w:color w:val="000000"/>
          <w:w w:val="99"/>
        </w:rPr>
        <w:t>rm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-2"/>
        </w:rPr>
        <w:t>t</w:t>
      </w:r>
      <w:r>
        <w:rPr>
          <w:rFonts w:eastAsia="Arial" w:cs="Arial" w:ascii="Arial" w:hAnsi="Arial"/>
          <w:b/>
          <w:bCs/>
          <w:color w:val="000000"/>
          <w:w w:val="99"/>
        </w:rPr>
        <w:t>à</w:t>
      </w:r>
      <w:r>
        <w:rPr>
          <w:rFonts w:eastAsia="Arial" w:cs="Arial" w:ascii="Arial" w:hAnsi="Arial"/>
          <w:b/>
          <w:bCs/>
          <w:color w:val="000000"/>
        </w:rPr>
        <w:t>,</w:t>
      </w:r>
      <w:r>
        <w:rPr>
          <w:rFonts w:eastAsia="Arial" w:cs="Arial" w:ascii="Arial" w:hAnsi="Arial"/>
          <w:b/>
          <w:bCs/>
          <w:color w:val="000000"/>
          <w:spacing w:val="27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nt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o</w:t>
      </w:r>
      <w:r>
        <w:rPr>
          <w:rFonts w:eastAsia="Arial" w:cs="Arial" w:ascii="Arial" w:hAnsi="Arial"/>
          <w:b/>
          <w:bCs/>
          <w:color w:val="000000"/>
          <w:spacing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3</w:t>
      </w:r>
      <w:r>
        <w:rPr>
          <w:rFonts w:eastAsia="Arial" w:cs="Arial" w:ascii="Arial" w:hAnsi="Arial"/>
          <w:b/>
          <w:bCs/>
          <w:color w:val="000000"/>
          <w:w w:val="99"/>
        </w:rPr>
        <w:t>0</w:t>
      </w:r>
      <w:r>
        <w:rPr>
          <w:rFonts w:eastAsia="Arial" w:cs="Arial" w:ascii="Arial" w:hAnsi="Arial"/>
          <w:b/>
          <w:bCs/>
          <w:color w:val="000000"/>
          <w:spacing w:val="25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gio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ni</w:t>
      </w:r>
      <w:r>
        <w:rPr>
          <w:rFonts w:eastAsia="Arial" w:cs="Arial" w:ascii="Arial" w:hAnsi="Arial"/>
          <w:b/>
          <w:bCs/>
          <w:color w:val="000000"/>
          <w:spacing w:val="25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c</w:t>
      </w:r>
      <w:r>
        <w:rPr>
          <w:rFonts w:eastAsia="Arial" w:cs="Arial" w:ascii="Arial" w:hAnsi="Arial"/>
          <w:b/>
          <w:bCs/>
          <w:color w:val="000000"/>
          <w:spacing w:val="-1"/>
        </w:rPr>
        <w:t>o</w:t>
      </w:r>
      <w:r>
        <w:rPr>
          <w:rFonts w:eastAsia="Arial" w:cs="Arial" w:ascii="Arial" w:hAnsi="Arial"/>
          <w:b/>
          <w:bCs/>
          <w:color w:val="000000"/>
        </w:rPr>
        <w:t>n</w:t>
      </w:r>
      <w:r>
        <w:rPr>
          <w:rFonts w:eastAsia="Arial" w:cs="Arial" w:ascii="Arial" w:hAnsi="Arial"/>
          <w:b/>
          <w:bCs/>
          <w:color w:val="000000"/>
          <w:w w:val="99"/>
        </w:rPr>
        <w:t>se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uti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v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spacing w:val="25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</w:t>
      </w:r>
      <w:r>
        <w:rPr>
          <w:rFonts w:eastAsia="Arial" w:cs="Arial" w:ascii="Arial" w:hAnsi="Arial"/>
          <w:b/>
          <w:bCs/>
          <w:color w:val="000000"/>
          <w:w w:val="99"/>
        </w:rPr>
        <w:t>ec</w:t>
      </w:r>
      <w:r>
        <w:rPr>
          <w:rFonts w:eastAsia="Arial" w:cs="Arial" w:ascii="Arial" w:hAnsi="Arial"/>
          <w:b/>
          <w:bCs/>
          <w:color w:val="000000"/>
        </w:rPr>
        <w:t>o</w:t>
      </w:r>
      <w:r>
        <w:rPr>
          <w:rFonts w:eastAsia="Arial" w:cs="Arial" w:ascii="Arial" w:hAnsi="Arial"/>
          <w:b/>
          <w:bCs/>
          <w:color w:val="000000"/>
          <w:w w:val="99"/>
        </w:rPr>
        <w:t>rre</w:t>
      </w:r>
      <w:r>
        <w:rPr>
          <w:rFonts w:eastAsia="Arial" w:cs="Arial" w:ascii="Arial" w:hAnsi="Arial"/>
          <w:b/>
          <w:bCs/>
          <w:color w:val="000000"/>
        </w:rPr>
        <w:t>nti</w:t>
      </w:r>
      <w:r>
        <w:rPr>
          <w:rFonts w:eastAsia="Arial" w:cs="Arial" w:ascii="Arial" w:hAnsi="Arial"/>
          <w:b/>
          <w:bCs/>
          <w:color w:val="000000"/>
          <w:spacing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l</w:t>
      </w:r>
      <w:r>
        <w:rPr>
          <w:rFonts w:eastAsia="Arial" w:cs="Arial" w:ascii="Arial" w:hAnsi="Arial"/>
          <w:b/>
          <w:bCs/>
          <w:color w:val="000000"/>
          <w:spacing w:val="27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gio</w:t>
      </w:r>
      <w:r>
        <w:rPr>
          <w:rFonts w:eastAsia="Arial" w:cs="Arial" w:ascii="Arial" w:hAnsi="Arial"/>
          <w:b/>
          <w:bCs/>
          <w:color w:val="000000"/>
          <w:w w:val="99"/>
        </w:rPr>
        <w:t>r</w:t>
      </w:r>
      <w:r>
        <w:rPr>
          <w:rFonts w:eastAsia="Arial" w:cs="Arial" w:ascii="Arial" w:hAnsi="Arial"/>
          <w:b/>
          <w:bCs/>
          <w:color w:val="000000"/>
        </w:rPr>
        <w:t>no</w:t>
      </w:r>
      <w:r>
        <w:rPr>
          <w:rFonts w:eastAsia="Arial" w:cs="Arial" w:ascii="Arial" w:hAnsi="Arial"/>
          <w:b/>
          <w:bCs/>
          <w:color w:val="000000"/>
          <w:spacing w:val="25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s</w:t>
      </w:r>
      <w:r>
        <w:rPr>
          <w:rFonts w:eastAsia="Arial" w:cs="Arial" w:ascii="Arial" w:hAnsi="Arial"/>
          <w:b/>
          <w:bCs/>
          <w:color w:val="000000"/>
        </w:rPr>
        <w:t>u</w:t>
      </w:r>
      <w:r>
        <w:rPr>
          <w:rFonts w:eastAsia="Arial" w:cs="Arial" w:ascii="Arial" w:hAnsi="Arial"/>
          <w:b/>
          <w:bCs/>
          <w:color w:val="000000"/>
          <w:w w:val="99"/>
        </w:rPr>
        <w:t>ccess</w:t>
      </w:r>
      <w:r>
        <w:rPr>
          <w:rFonts w:eastAsia="Arial" w:cs="Arial" w:ascii="Arial" w:hAnsi="Arial"/>
          <w:b/>
          <w:bCs/>
          <w:color w:val="000000"/>
        </w:rPr>
        <w:t>i</w:t>
      </w:r>
      <w:r>
        <w:rPr>
          <w:rFonts w:eastAsia="Arial" w:cs="Arial" w:ascii="Arial" w:hAnsi="Arial"/>
          <w:b/>
          <w:bCs/>
          <w:color w:val="000000"/>
          <w:w w:val="99"/>
        </w:rPr>
        <w:t>v</w:t>
      </w:r>
      <w:r>
        <w:rPr>
          <w:rFonts w:eastAsia="Arial" w:cs="Arial" w:ascii="Arial" w:hAnsi="Arial"/>
          <w:b/>
          <w:bCs/>
          <w:color w:val="000000"/>
        </w:rPr>
        <w:t>o a</w:t>
      </w:r>
      <w:r>
        <w:rPr>
          <w:rFonts w:eastAsia="Arial" w:cs="Arial" w:ascii="Arial" w:hAnsi="Arial"/>
          <w:b/>
          <w:bCs/>
          <w:color w:val="000000"/>
          <w:spacing w:val="1"/>
        </w:rPr>
        <w:t>l</w:t>
      </w:r>
      <w:r>
        <w:rPr>
          <w:rFonts w:eastAsia="Arial" w:cs="Arial" w:ascii="Arial" w:hAnsi="Arial"/>
          <w:b/>
          <w:bCs/>
          <w:color w:val="000000"/>
        </w:rPr>
        <w:t>l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</w:rPr>
        <w:t>d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t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 xml:space="preserve"> d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ll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o</w:t>
      </w:r>
      <w:r>
        <w:rPr>
          <w:rFonts w:eastAsia="Arial" w:cs="Arial" w:ascii="Arial" w:hAnsi="Arial"/>
          <w:b/>
          <w:bCs/>
          <w:color w:val="000000"/>
          <w:w w:val="99"/>
        </w:rPr>
        <w:t>m</w:t>
      </w:r>
      <w:r>
        <w:rPr>
          <w:rFonts w:eastAsia="Arial" w:cs="Arial" w:ascii="Arial" w:hAnsi="Arial"/>
          <w:b/>
          <w:bCs/>
          <w:color w:val="000000"/>
        </w:rPr>
        <w:t>uni</w:t>
      </w:r>
      <w:r>
        <w:rPr>
          <w:rFonts w:eastAsia="Arial" w:cs="Arial" w:ascii="Arial" w:hAnsi="Arial"/>
          <w:b/>
          <w:bCs/>
          <w:color w:val="000000"/>
          <w:w w:val="99"/>
        </w:rPr>
        <w:t>c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a</w:t>
      </w:r>
      <w:r>
        <w:rPr>
          <w:rFonts w:eastAsia="Arial" w:cs="Arial" w:ascii="Arial" w:hAnsi="Arial"/>
          <w:b/>
          <w:bCs/>
          <w:color w:val="000000"/>
          <w:spacing w:val="1"/>
        </w:rPr>
        <w:t>zion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re</w:t>
      </w:r>
      <w:r>
        <w:rPr>
          <w:rFonts w:eastAsia="Arial" w:cs="Arial" w:ascii="Arial" w:hAnsi="Arial"/>
          <w:b/>
          <w:bCs/>
          <w:color w:val="000000"/>
          <w:spacing w:val="-1"/>
        </w:rPr>
        <w:t>l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ti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v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ll’</w:t>
      </w:r>
      <w:r>
        <w:rPr>
          <w:rFonts w:eastAsia="Arial" w:cs="Arial" w:ascii="Arial" w:hAnsi="Arial"/>
          <w:b/>
          <w:bCs/>
          <w:color w:val="000000"/>
          <w:w w:val="99"/>
        </w:rPr>
        <w:t>avv</w:t>
      </w:r>
      <w:r>
        <w:rPr>
          <w:rFonts w:eastAsia="Arial" w:cs="Arial" w:ascii="Arial" w:hAnsi="Arial"/>
          <w:b/>
          <w:bCs/>
          <w:color w:val="000000"/>
        </w:rPr>
        <w:t>io d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ll’</w:t>
      </w:r>
      <w:r>
        <w:rPr>
          <w:rFonts w:eastAsia="Arial" w:cs="Arial" w:ascii="Arial" w:hAnsi="Arial"/>
          <w:b/>
          <w:bCs/>
          <w:color w:val="000000"/>
          <w:w w:val="99"/>
        </w:rPr>
        <w:t>esec</w:t>
      </w:r>
      <w:r>
        <w:rPr>
          <w:rFonts w:eastAsia="Arial" w:cs="Arial" w:ascii="Arial" w:hAnsi="Arial"/>
          <w:b/>
          <w:bCs/>
          <w:color w:val="000000"/>
        </w:rPr>
        <w:t>uzion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c</w:t>
      </w:r>
      <w:r>
        <w:rPr>
          <w:rFonts w:eastAsia="Arial" w:cs="Arial" w:ascii="Arial" w:hAnsi="Arial"/>
          <w:b/>
          <w:bCs/>
          <w:color w:val="000000"/>
        </w:rPr>
        <w:t>ont</w:t>
      </w:r>
      <w:r>
        <w:rPr>
          <w:rFonts w:eastAsia="Arial" w:cs="Arial" w:ascii="Arial" w:hAnsi="Arial"/>
          <w:b/>
          <w:bCs/>
          <w:color w:val="000000"/>
          <w:w w:val="99"/>
        </w:rPr>
        <w:t>ra</w:t>
      </w:r>
      <w:r>
        <w:rPr>
          <w:rFonts w:eastAsia="Arial" w:cs="Arial" w:ascii="Arial" w:hAnsi="Arial"/>
          <w:b/>
          <w:bCs/>
          <w:color w:val="000000"/>
        </w:rPr>
        <w:t>ttu</w:t>
      </w:r>
      <w:r>
        <w:rPr>
          <w:rFonts w:eastAsia="Arial" w:cs="Arial" w:ascii="Arial" w:hAnsi="Arial"/>
          <w:b/>
          <w:bCs/>
          <w:color w:val="000000"/>
          <w:w w:val="99"/>
        </w:rPr>
        <w:t>a</w:t>
      </w:r>
      <w:r>
        <w:rPr>
          <w:rFonts w:eastAsia="Arial" w:cs="Arial" w:ascii="Arial" w:hAnsi="Arial"/>
          <w:b/>
          <w:bCs/>
          <w:color w:val="000000"/>
        </w:rPr>
        <w:t>l</w:t>
      </w:r>
      <w:r>
        <w:rPr>
          <w:rFonts w:eastAsia="Arial" w:cs="Arial" w:ascii="Arial" w:hAnsi="Arial"/>
          <w:b/>
          <w:bCs/>
          <w:color w:val="000000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.</w:t>
      </w:r>
    </w:p>
    <w:p>
      <w:pPr>
        <w:pStyle w:val="Normal"/>
        <w:spacing w:lineRule="auto" w:line="360" w:before="0" w:after="36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 w:before="96" w:after="0"/>
        <w:ind w:right="230" w:hanging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’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1"/>
        </w:rPr>
        <w:t>m</w:t>
      </w:r>
      <w:r>
        <w:rPr>
          <w:rFonts w:eastAsia="Arial" w:cs="Arial" w:ascii="Arial" w:hAnsi="Arial"/>
          <w:color w:val="000000"/>
          <w:w w:val="99"/>
        </w:rPr>
        <w:t>p</w:t>
      </w:r>
      <w:r>
        <w:rPr>
          <w:rFonts w:eastAsia="Arial" w:cs="Arial" w:ascii="Arial" w:hAnsi="Arial"/>
          <w:color w:val="000000"/>
          <w:spacing w:val="1"/>
          <w:w w:val="99"/>
        </w:rPr>
        <w:t>o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62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de</w:t>
      </w:r>
      <w:r>
        <w:rPr>
          <w:rFonts w:eastAsia="Arial" w:cs="Arial" w:ascii="Arial" w:hAnsi="Arial"/>
          <w:color w:val="000000"/>
          <w:w w:val="99"/>
        </w:rPr>
        <w:t>g</w:t>
      </w:r>
      <w:r>
        <w:rPr>
          <w:rFonts w:eastAsia="Arial" w:cs="Arial" w:ascii="Arial" w:hAnsi="Arial"/>
          <w:color w:val="000000"/>
        </w:rPr>
        <w:t>li</w:t>
      </w:r>
      <w:r>
        <w:rPr>
          <w:rFonts w:eastAsia="Arial" w:cs="Arial" w:ascii="Arial" w:hAnsi="Arial"/>
          <w:color w:val="000000"/>
          <w:spacing w:val="62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o</w:t>
      </w:r>
      <w:r>
        <w:rPr>
          <w:rFonts w:eastAsia="Arial" w:cs="Arial" w:ascii="Arial" w:hAnsi="Arial"/>
          <w:color w:val="000000"/>
          <w:w w:val="99"/>
        </w:rPr>
        <w:t>ne</w:t>
      </w: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  <w:color w:val="000000"/>
          <w:spacing w:val="61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p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64"/>
        </w:rPr>
        <w:t xml:space="preserve"> 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63"/>
        </w:rPr>
        <w:t xml:space="preserve"> </w:t>
      </w:r>
      <w:r>
        <w:rPr>
          <w:rFonts w:eastAsia="Arial" w:cs="Arial" w:ascii="Arial" w:hAnsi="Arial"/>
          <w:color w:val="000000"/>
        </w:rPr>
        <w:t>sic</w:t>
      </w:r>
      <w:r>
        <w:rPr>
          <w:rFonts w:eastAsia="Arial" w:cs="Arial" w:ascii="Arial" w:hAnsi="Arial"/>
          <w:color w:val="000000"/>
          <w:w w:val="99"/>
        </w:rPr>
        <w:t>u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>zz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65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da</w:t>
      </w:r>
      <w:r>
        <w:rPr>
          <w:rFonts w:eastAsia="Arial" w:cs="Arial" w:ascii="Arial" w:hAnsi="Arial"/>
          <w:color w:val="000000"/>
          <w:spacing w:val="65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i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</w:rPr>
        <w:t>rf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2"/>
          <w:w w:val="99"/>
        </w:rPr>
        <w:t>e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71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n</w:t>
      </w:r>
      <w:r>
        <w:rPr>
          <w:rFonts w:eastAsia="Arial" w:cs="Arial" w:ascii="Arial" w:hAnsi="Arial"/>
          <w:color w:val="000000"/>
          <w:w w:val="99"/>
        </w:rPr>
        <w:t>on</w:t>
      </w:r>
      <w:r>
        <w:rPr>
          <w:rFonts w:eastAsia="Arial" w:cs="Arial" w:ascii="Arial" w:hAnsi="Arial"/>
          <w:color w:val="000000"/>
          <w:spacing w:val="62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è</w:t>
      </w:r>
      <w:r>
        <w:rPr>
          <w:rFonts w:eastAsia="Arial" w:cs="Arial" w:ascii="Arial" w:hAnsi="Arial"/>
          <w:color w:val="000000"/>
          <w:spacing w:val="66"/>
        </w:rPr>
        <w:t xml:space="preserve"> </w:t>
      </w:r>
      <w:r>
        <w:rPr>
          <w:rFonts w:eastAsia="Arial" w:cs="Arial" w:ascii="Arial" w:hAnsi="Arial"/>
          <w:color w:val="000000"/>
          <w:spacing w:val="-1"/>
        </w:rPr>
        <w:t>s</w:t>
      </w:r>
      <w:r>
        <w:rPr>
          <w:rFonts w:eastAsia="Arial" w:cs="Arial" w:ascii="Arial" w:hAnsi="Arial"/>
          <w:color w:val="000000"/>
          <w:spacing w:val="-2"/>
          <w:w w:val="99"/>
        </w:rPr>
        <w:t>o</w:t>
      </w:r>
      <w:r>
        <w:rPr>
          <w:rFonts w:eastAsia="Arial" w:cs="Arial" w:ascii="Arial" w:hAnsi="Arial"/>
          <w:color w:val="000000"/>
          <w:w w:val="99"/>
        </w:rPr>
        <w:t>g</w:t>
      </w:r>
      <w:r>
        <w:rPr>
          <w:rFonts w:eastAsia="Arial" w:cs="Arial" w:ascii="Arial" w:hAnsi="Arial"/>
          <w:color w:val="000000"/>
          <w:spacing w:val="1"/>
          <w:w w:val="99"/>
        </w:rPr>
        <w:t>ge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63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66"/>
        </w:rPr>
        <w:t xml:space="preserve"> </w:t>
      </w: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  <w:color w:val="000000"/>
          <w:spacing w:val="-1"/>
          <w:w w:val="99"/>
        </w:rPr>
        <w:t>b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</w:rPr>
        <w:t>ss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63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  <w:w w:val="99"/>
        </w:rPr>
        <w:t>d</w:t>
      </w:r>
      <w:r>
        <w:rPr>
          <w:rFonts w:eastAsia="Arial" w:cs="Arial" w:ascii="Arial" w:hAnsi="Arial"/>
          <w:color w:val="000000"/>
          <w:spacing w:val="62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è</w:t>
      </w:r>
      <w:r>
        <w:rPr>
          <w:rFonts w:eastAsia="Arial" w:cs="Arial" w:ascii="Arial" w:hAnsi="Arial"/>
          <w:color w:val="000000"/>
        </w:rPr>
        <w:t xml:space="preserve"> q</w:t>
      </w:r>
      <w:r>
        <w:rPr>
          <w:rFonts w:eastAsia="Arial" w:cs="Arial" w:ascii="Arial" w:hAnsi="Arial"/>
          <w:color w:val="000000"/>
          <w:spacing w:val="1"/>
        </w:rPr>
        <w:t>u</w:t>
      </w:r>
      <w:r>
        <w:rPr>
          <w:rFonts w:eastAsia="Arial" w:cs="Arial" w:ascii="Arial" w:hAnsi="Arial"/>
          <w:color w:val="000000"/>
        </w:rPr>
        <w:t>antificato</w:t>
      </w:r>
      <w:r>
        <w:rPr>
          <w:rFonts w:eastAsia="Arial" w:cs="Arial" w:ascii="Arial" w:hAnsi="Arial"/>
          <w:color w:val="000000"/>
          <w:spacing w:val="22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p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21"/>
        </w:rPr>
        <w:t xml:space="preserve"> </w:t>
      </w:r>
      <w:r>
        <w:rPr>
          <w:rFonts w:eastAsia="Arial" w:cs="Arial" w:ascii="Arial" w:hAnsi="Arial"/>
          <w:color w:val="000000"/>
        </w:rPr>
        <w:t>l’i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  <w:spacing w:val="-2"/>
        </w:rPr>
        <w:t>r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21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pe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spacing w:val="-1"/>
        </w:rPr>
        <w:t>i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1"/>
          <w:w w:val="99"/>
        </w:rPr>
        <w:t>d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24"/>
        </w:rPr>
        <w:t xml:space="preserve"> </w:t>
      </w:r>
      <w:r>
        <w:rPr>
          <w:rFonts w:eastAsia="Arial" w:cs="Arial" w:ascii="Arial" w:hAnsi="Arial"/>
          <w:color w:val="000000"/>
        </w:rPr>
        <w:t>c</w:t>
      </w:r>
      <w:r>
        <w:rPr>
          <w:rFonts w:eastAsia="Arial" w:cs="Arial" w:ascii="Arial" w:hAnsi="Arial"/>
          <w:color w:val="000000"/>
          <w:w w:val="99"/>
        </w:rPr>
        <w:t>on</w:t>
      </w:r>
      <w:r>
        <w:rPr>
          <w:rFonts w:eastAsia="Arial" w:cs="Arial" w:ascii="Arial" w:hAnsi="Arial"/>
          <w:color w:val="000000"/>
        </w:rPr>
        <w:t>trat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u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18"/>
        </w:rPr>
        <w:t xml:space="preserve"> 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w w:val="99"/>
        </w:rPr>
        <w:t>n</w:t>
      </w:r>
      <w:r>
        <w:rPr>
          <w:rFonts w:eastAsia="Arial" w:cs="Arial" w:ascii="Arial" w:hAnsi="Arial"/>
          <w:color w:val="000000"/>
          <w:spacing w:val="24"/>
        </w:rPr>
        <w:t xml:space="preserve"> </w:t>
      </w:r>
      <w:r>
        <w:rPr>
          <w:rFonts w:eastAsia="Arial" w:cs="Arial" w:ascii="Arial" w:hAnsi="Arial"/>
          <w:b/>
          <w:bCs/>
          <w:color w:val="000000"/>
          <w:w w:val="99"/>
        </w:rPr>
        <w:t>€</w:t>
      </w:r>
      <w:r>
        <w:rPr>
          <w:rFonts w:eastAsia="Arial" w:cs="Arial" w:ascii="Arial" w:hAnsi="Arial"/>
          <w:b/>
          <w:bCs/>
          <w:color w:val="000000"/>
          <w:spacing w:val="21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99"/>
        </w:rPr>
        <w:t>684</w:t>
      </w:r>
      <w:r>
        <w:rPr>
          <w:rFonts w:eastAsia="Arial" w:cs="Arial" w:ascii="Arial" w:hAnsi="Arial"/>
          <w:b/>
          <w:bCs/>
          <w:color w:val="000000"/>
          <w:spacing w:val="-1"/>
        </w:rPr>
        <w:t>,</w:t>
      </w:r>
      <w:r>
        <w:rPr>
          <w:rFonts w:eastAsia="Arial" w:cs="Arial" w:ascii="Arial" w:hAnsi="Arial"/>
          <w:b/>
          <w:bCs/>
          <w:color w:val="000000"/>
          <w:w w:val="99"/>
        </w:rPr>
        <w:t>6</w:t>
      </w:r>
      <w:r>
        <w:rPr>
          <w:rFonts w:eastAsia="Arial" w:cs="Arial" w:ascii="Arial" w:hAnsi="Arial"/>
          <w:b/>
          <w:bCs/>
          <w:color w:val="000000"/>
          <w:spacing w:val="2"/>
          <w:w w:val="99"/>
        </w:rPr>
        <w:t>0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</w:rPr>
        <w:t>l</w:t>
      </w:r>
      <w:r>
        <w:rPr>
          <w:rFonts w:eastAsia="Arial" w:cs="Arial" w:ascii="Arial" w:hAnsi="Arial"/>
          <w:color w:val="000000"/>
          <w:spacing w:val="19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n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</w:rPr>
        <w:t>t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21"/>
        </w:rPr>
        <w:t xml:space="preserve"> </w:t>
      </w:r>
      <w:r>
        <w:rPr>
          <w:rFonts w:eastAsia="Arial" w:cs="Arial" w:ascii="Arial" w:hAnsi="Arial"/>
          <w:color w:val="000000"/>
        </w:rPr>
        <w:t>Iv</w:t>
      </w:r>
      <w:r>
        <w:rPr>
          <w:rFonts w:eastAsia="Arial" w:cs="Arial" w:ascii="Arial" w:hAnsi="Arial"/>
          <w:color w:val="000000"/>
          <w:w w:val="99"/>
        </w:rPr>
        <w:t>a</w:t>
      </w:r>
      <w:r>
        <w:rPr>
          <w:rFonts w:eastAsia="Arial" w:cs="Arial" w:ascii="Arial" w:hAnsi="Arial"/>
          <w:color w:val="000000"/>
          <w:spacing w:val="21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e</w:t>
      </w:r>
      <w:r>
        <w:rPr>
          <w:rFonts w:eastAsia="Arial" w:cs="Arial" w:ascii="Arial" w:hAnsi="Arial"/>
          <w:color w:val="000000"/>
        </w:rPr>
        <w:t>/</w:t>
      </w:r>
      <w:r>
        <w:rPr>
          <w:rFonts w:eastAsia="Arial" w:cs="Arial" w:ascii="Arial" w:hAnsi="Arial"/>
          <w:color w:val="000000"/>
          <w:w w:val="99"/>
        </w:rPr>
        <w:t>o</w:t>
      </w:r>
      <w:r>
        <w:rPr>
          <w:rFonts w:eastAsia="Arial" w:cs="Arial" w:ascii="Arial" w:hAnsi="Arial"/>
          <w:color w:val="000000"/>
          <w:spacing w:val="21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99"/>
        </w:rPr>
        <w:t>a</w:t>
      </w:r>
      <w:r>
        <w:rPr>
          <w:rFonts w:eastAsia="Arial" w:cs="Arial" w:ascii="Arial" w:hAnsi="Arial"/>
          <w:color w:val="000000"/>
        </w:rPr>
        <w:t>ltr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24"/>
        </w:rPr>
        <w:t xml:space="preserve"> 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spacing w:val="-1"/>
        </w:rPr>
        <w:t>m</w:t>
      </w:r>
      <w:r>
        <w:rPr>
          <w:rFonts w:eastAsia="Arial" w:cs="Arial" w:ascii="Arial" w:hAnsi="Arial"/>
          <w:color w:val="000000"/>
          <w:w w:val="99"/>
        </w:rPr>
        <w:t>p</w:t>
      </w:r>
      <w:r>
        <w:rPr>
          <w:rFonts w:eastAsia="Arial" w:cs="Arial" w:ascii="Arial" w:hAnsi="Arial"/>
          <w:color w:val="000000"/>
          <w:spacing w:val="1"/>
        </w:rPr>
        <w:t>o</w:t>
      </w:r>
      <w:r>
        <w:rPr>
          <w:rFonts w:eastAsia="Arial" w:cs="Arial" w:ascii="Arial" w:hAnsi="Arial"/>
          <w:color w:val="000000"/>
        </w:rPr>
        <w:t>s</w:t>
      </w:r>
      <w:r>
        <w:rPr>
          <w:rFonts w:eastAsia="Arial" w:cs="Arial" w:ascii="Arial" w:hAnsi="Arial"/>
          <w:color w:val="000000"/>
          <w:spacing w:val="-1"/>
        </w:rPr>
        <w:t>t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  <w:spacing w:val="21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e</w:t>
      </w:r>
      <w:r>
        <w:rPr>
          <w:rFonts w:eastAsia="Arial" w:cs="Arial" w:ascii="Arial" w:hAnsi="Arial"/>
          <w:color w:val="000000"/>
        </w:rPr>
        <w:t xml:space="preserve"> co</w:t>
      </w:r>
      <w:r>
        <w:rPr>
          <w:rFonts w:eastAsia="Arial" w:cs="Arial" w:ascii="Arial" w:hAnsi="Arial"/>
          <w:color w:val="000000"/>
          <w:spacing w:val="1"/>
          <w:w w:val="99"/>
        </w:rPr>
        <w:t>n</w:t>
      </w:r>
      <w:r>
        <w:rPr>
          <w:rFonts w:eastAsia="Arial" w:cs="Arial" w:ascii="Arial" w:hAnsi="Arial"/>
          <w:color w:val="000000"/>
        </w:rPr>
        <w:t>tri</w:t>
      </w:r>
      <w:r>
        <w:rPr>
          <w:rFonts w:eastAsia="Arial" w:cs="Arial" w:ascii="Arial" w:hAnsi="Arial"/>
          <w:color w:val="000000"/>
          <w:w w:val="99"/>
        </w:rPr>
        <w:t>b</w:t>
      </w:r>
      <w:r>
        <w:rPr>
          <w:rFonts w:eastAsia="Arial" w:cs="Arial" w:ascii="Arial" w:hAnsi="Arial"/>
          <w:color w:val="000000"/>
          <w:spacing w:val="1"/>
        </w:rPr>
        <w:t>u</w:t>
      </w:r>
      <w:r>
        <w:rPr>
          <w:rFonts w:eastAsia="Arial" w:cs="Arial" w:ascii="Arial" w:hAnsi="Arial"/>
          <w:color w:val="000000"/>
        </w:rPr>
        <w:t>ti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eastAsia="Arial" w:cs="Arial" w:ascii="Arial" w:hAnsi="Arial"/>
          <w:color w:val="000000"/>
          <w:w w:val="99"/>
        </w:rPr>
        <w:t>d</w:t>
      </w:r>
      <w:r>
        <w:rPr>
          <w:rFonts w:eastAsia="Arial" w:cs="Arial" w:ascii="Arial" w:hAnsi="Arial"/>
          <w:color w:val="000000"/>
        </w:rPr>
        <w:t>i le</w:t>
      </w:r>
      <w:r>
        <w:rPr>
          <w:rFonts w:eastAsia="Arial" w:cs="Arial" w:ascii="Arial" w:hAnsi="Arial"/>
          <w:color w:val="000000"/>
          <w:w w:val="99"/>
        </w:rPr>
        <w:t>gg</w:t>
      </w:r>
      <w:r>
        <w:rPr>
          <w:rFonts w:eastAsia="Arial" w:cs="Arial" w:ascii="Arial" w:hAnsi="Arial"/>
          <w:color w:val="000000"/>
          <w:spacing w:val="3"/>
          <w:w w:val="99"/>
        </w:rPr>
        <w:t>e</w:t>
      </w:r>
      <w:r>
        <w:rPr>
          <w:rFonts w:eastAsia="Arial" w:cs="Arial" w:ascii="Arial" w:hAnsi="Arial"/>
          <w:b/>
          <w:bCs/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L’OFFERTA DEVE CONSIDERARE ED INCLUDERE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NITURA DI TUTTE LE ATTREZZATURE ELENCATE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PORTO E MONTAGGIO IN LOCO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CCIO IDRAULICO DELLE ATTREZZATURE ALLA RETE PREDISPOSTA ESISTENT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CCIO ELETTRICO DELLE ATTREZZATURE ALLA RETE PREDISPOSTA ESISTENT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CCIO GAS DELLE ATTREZZATURE ALLA RETE PREDISPOSTA ESISTENT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UDO DELLE ATTREZZATURE IN CONTRADEDITTORIO CON PERSONALE DI QUESTA AMMINISTRAZIONE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i seguito si elencano le forniture minime di base di attrezzature ed arredi ad oggetto di</w:t>
        <w:br/>
        <w:t>offerta in miglioramento da parte delle ditte concorrenti, suddivise per area, del centro di</w:t>
        <w:br/>
        <w:t>cottura e servizi accessori, cui segue la descrizione dettaglia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tto elenco è stato redatto sulla base delle tavole di progetto. Nel dettaglio sono indicate</w:t>
        <w:br/>
        <w:t>anche le misure di riferimento, nello specifico da intendersi come indicative, calcolate sulla base progettuale sia per le attrezzature sia per gli arred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Ditta Aggiudicataria dovrà consegnare tutta la documentazione tecnica delle</w:t>
        <w:br/>
        <w:t>attrezzature, macchine, arredi ed utensili alla Stazione Appaltante al momento</w:t>
        <w:br/>
        <w:t>dell’effettuazione del verbale di prova di funzionamento degli stessi presso la nuova</w:t>
        <w:br/>
        <w:t>cucina centrale detenuti, ivi comprese copie delle garanzie dei singoli elementi e il verbale</w:t>
        <w:br/>
        <w:t xml:space="preserve">stesso. Successivamente, ad esito positivo del verbale di prova di funzionamento, si potrà procedere, in contraddittorio con personale di questa Amministrazione, al verbale di collaudo definitivo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TTREZZATURE SPECIFICHE – PARAMETRI E CAPACITÀ INDICATIV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41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41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3486" w:right="34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 ZONA PREPARAZIONE CARN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 E CASSETT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3 cassetti GN 1/1, pannello frontale in acciaio inox.   Piedi in tubolare di acciaio inox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9,3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ANGOLARE CON PORT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20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di lavoro realizzato in acciaio inox AISI 304 satinato spessore 12/10 mm altezza 54 mm, pannello fonoassorbente idrofugo.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teriore ricavata in un pezzo unico col piano di altezza 8,5 cm. Struttura autoportante in acciaio inox AISI 304 satinato, portin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a a doppia parete, ripiano intermedio con omega di rinforzo.   Piedi in acciaio inox regolabil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8,5x98,5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obulo neutro in acciaio 70x60 compensativ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623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623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205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5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205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ANGOLARE CON PORT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205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di lavoro realizzato in acciaio inox AISI 304 satinato spessore 12/10 mm altezza 54 mm, pannello fonoassorbente idrofugo.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teriore ricavata in un pezzo unico col piano di altezza 8,5 cm. Struttura autoportante in acciaio inox AISI 304 satinato, portin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a a doppia parete, ripiano intermedio con omega di rinforzo.   Piedi in acciaio inox regolabil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8,5x98,5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83.9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3486" w:right="34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 ZONA PREPARAZIONE CARNI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 E CASSETT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3 cassetti GN 1/1, pannello frontale in acciaio inox.   Piedi in tubolare di acciaio inox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9,3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ANGOLARE CON PORT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20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di lavoro realizzato in acciaio inox AISI 304 satinato spessore 12/10 mm altezza 54 mm, pannello fonoassorbente idrofugo.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teriore ricavata in un pezzo unico col piano di altezza 8,5 cm. Struttura autoportante in acciaio inox AISI 304 satinato, portin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a a doppia parete, ripiano intermedio con omega di rinforzo.   Piedi in acciaio inox regolabil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8,5x98,5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4.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mobulo neutro in acciaio 70x60 compensativ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623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623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205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5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205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ANGOLARE CON PORT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205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di lavoro realizzato in acciaio inox AISI 304 satinato spessore 12/10 mm altezza 54 mm, pannello fonoassorbente idrofugo.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teriore ricavata in un pezzo unico col piano di altezza 8,5 cm. Struttura autoportante in acciaio inox AISI 304 satinato, portin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a a doppia parete, ripiano intermedio con omega di rinforzo.   Piedi in acciaio inox regolabil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8,5x98,5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3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402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40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534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534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6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A BATTENTE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battent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7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AVELLO PER PENTOLE 2 VASCHE CON RIPIANO 16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25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1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 spessore 18 mm. 2 vasche in acciaio inox AISI 304, spessore 1 mm, dimensioni cm 70x50x35h. In dotazione: piletta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carico da 1,5", tubo troppopieno e sifone. Pannellature laterali e frontali in acciaio inox. Gambe in tubolare di acciaio inox 40x40 mm c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ipiano di fondo. Piedi in inox AISI 304 da 1" regolabile in altezza di 60 mm. Montaggio con viti, il lavello è consegnato smont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6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5,1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7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19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ccia con miscelatore monoforo leva 220mm canna 2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19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ccia con miscelatore monoforo leva 220mm canna 2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7x50x108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8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6,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19" w:firstLine="3694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 FORNI ED ABBATTITO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APPA CON FILTRI A LABIRINTO A PARETE CUBIC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ostruzione in acciaio inox 18/10 AISI 304,finitura Scotch-Brite; corpo assiemato per saldatura a punti.Filtri antigrasso a labirinto d’acciai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ox AISI 304 estraibili e facilmente lavabili. Raccolta liquidi nei canali laterali dotati di raccordo/scarico. In dotazione: rubinetto scarico grass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e kit per fissaggio a parete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20x130x4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82.8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534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534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6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A BATTENTE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battent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6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6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7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LAVELLO PER PENTOLE 2 VASCHE CON RIPIANO 16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25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1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 spessore 18 mm. 2 vasche in acciaio inox AISI 304, spessore 1 mm, dimensioni cm 70x50x35h. In dotazione: piletta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carico da 1,5", tubo troppopieno e sifone. Pannellature laterali e frontali in acciaio inox. Gambe in tubolare di acciaio inox 40x40 mm con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ipiano di fondo. Piedi in inox AISI 304 da 1" regolabile in altezza di 60 mm. Montaggio con viti, il lavello è consegnato smont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6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5,1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7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19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occia con miscelatore monoforo leva 220mm canna 225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19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occia con miscelatore monoforo leva 220mm canna 225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7x50x108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8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4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66,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19" w:firstLine="3694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 FORNI ED ABBATTITORE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APPA CON FILTRI A LABIRINTO A PARETE CUBIC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ostruzione in acciaio inox 18/10 AISI 304,finitura Scotch-Brite; corpo assiemato per saldatura a punti.Filtri antigrasso a labirinto d’acciai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inox AISI 304 estraibili e facilmente lavabili. Raccolta liquidi nei canali laterali dotati di raccordo/scarico. In dotazione: rubinetto scarico grass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e kit per fissaggio a parete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20x130x4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3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406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489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1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489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489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489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BBATTITORE/SURGELATORE ROLL-IN 210/144 KG/CICLO PREDISPOSTO PER GRUPPO REMO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13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bbattitore-surgelatore rapido di temperatura multifunzione realizzato in acciaio inox AISI 304. Produttività per ciclo: 210 kg da +90°C a +3°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l cuore del prodotto in 90 min; 144 kg da+90°a -18°C al cuore del prodotto in 240 min. Vano interno utile a carrello da nr. 20 contenitori G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/1GN o 60x80 cm. Scheda comandi con display LCD ed encoder, sonda multi-point.  Senza gruppo motore, predisposto per i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unzionamento con gruppo remo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0x125x226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6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,3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RNO COMBINATO ACT.O GAS 20X GN 2/1 CON DOSATORE PER LAVAGGIO AUTOMATIC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rno misto multifunzione con tecnologia avanzata. Pannello comandi 10'', 100% touchscreen, ad alta risoluzione. Pannello di controll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rsonalizzabile. Ampia libreria di programmi. Sonda al cuore multipoint 5 sensori. Produzione di vapore immediato all'interno di un ambi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 sovrappressione controllato e modulato. Processi di cottura manuali, automatici o memorizzati. Cotture Speciali: Bassa Temperatura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7" w:after="0"/>
                                    <w:ind w:left="20" w:right="14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elta T, Rigenerazione, Banqueting, Mantenimento, Pastorizzazione in barattolo, Sotto-Vuoto ed Essicatura. Compatibile con accessori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ffumicatore SMOK. Doppio senso di rotazione della ventola con 6 velocità. Doppio sistema di lavaggio e decalcificazione automatico dell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amera di cottura attraverso il dosatore di detergente liquido o con inserimento di micro-granuli Power Pearls. Costruzione in acciaio inox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ISI304 e AISI316L per la parte superiore e inferiore della camera di cottura, ventola e reggi-teglie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20x98x183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5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firstLine="4116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 ZONA COTTUR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RIGLIATI A PAVIMENTO 50X100, USCITA ORIZZONTA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Vasca di raccolta a pavimento realizzata completamente in acciaio INOX 18-10 AISI 304 spessore  8/10. Vasca di raccolta a tenuta, dotata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carico sifonato del diametro di mm.80. Griglia a pavimento amovibile in acciaio INOX 18-10 AISI 304 dello spessore di mm.2; magli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m.25x25x30h. Filtro INOX amovibile per tutti i modelli. raccolta latera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4,5x54,5x16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1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RY-TOP GAS PIASTRA LISCIA CROMA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4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ry-top realizzato in acciaio inox AISI 304, spessore piano di lavoro 20/10 mm. Piastra di cottura realizzata in acciaio Fe510D, trattata a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romo duro. In dotazione: tappo piastra. Riscaldamento tramite due batterie di bruciatori indipendenti comandati da valvola termostatica a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zione modulante, termostato di sicurezza. Temperatura di lavoro (min-max): 100-280°C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x92x2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001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1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83.2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489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1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489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489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2489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BBATTITORE/SURGELATORE ROLL-IN 210/144 KG/CICLO PREDISPOSTO PER GRUPPO REMO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13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bbattitore-surgelatore rapido di temperatura multifunzione realizzato in acciaio inox AISI 304. Produttività per ciclo: 210 kg da +90°C a +3°C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l cuore del prodotto in 90 min; 144 kg da+90°a -18°C al cuore del prodotto in 240 min. Vano interno utile a carrello da nr. 20 contenitori GN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/1GN o 60x80 cm. Scheda comandi con display LCD ed encoder, sonda multi-point.  Senza gruppo motore, predisposto per il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unzionamento con gruppo remo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40x125x226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6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,3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RNO COMBINATO ACT.O GAS 20X GN 2/1 CON DOSATORE PER LAVAGGIO AUTOMATIC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rno misto multifunzione con tecnologia avanzata. Pannello comandi 10'', 100% touchscreen, ad alta risoluzione. Pannello di controll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rsonalizzabile. Ampia libreria di programmi. Sonda al cuore multipoint 5 sensori. Produzione di vapore immediato all'interno di un ambi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in sovrappressione controllato e modulato. Processi di cottura manuali, automatici o memorizzati. Cotture Speciali: Bassa Temperatura,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4" w:before="7" w:after="0"/>
                              <w:ind w:left="20" w:right="14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elta T, Rigenerazione, Banqueting, Mantenimento, Pastorizzazione in barattolo, Sotto-Vuoto ed Essicatura. Compatibile con accessori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ffumicatore SMOK. Doppio senso di rotazione della ventola con 6 velocità. Doppio sistema di lavaggio e decalcificazione automatico dell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amera di cottura attraverso il dosatore di detergente liquido o con inserimento di micro-granuli Power Pearls. Costruzione in acciaio inox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ISI304 e AISI316L per la parte superiore e inferiore della camera di cottura, ventola e reggi-teglie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20x98x183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5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firstLine="4116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 ZONA COTTURA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GRIGLIATI A PAVIMENTO 50X100, USCITA ORIZZONTA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Vasca di raccolta a pavimento realizzata completamente in acciaio INOX 18-10 AISI 304 spessore  8/10. Vasca di raccolta a tenuta, dotata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carico sifonato del diametro di mm.80. Griglia a pavimento amovibile in acciaio INOX 18-10 AISI 304 dello spessore di mm.2; magli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mm.25x25x30h. Filtro INOX amovibile per tutti i modelli. raccolta latera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4,5x54,5x16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1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RY-TOP GAS PIASTRA LISCIA CROMAT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4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ry-top realizzato in acciaio inox AISI 304, spessore piano di lavoro 20/10 mm. Piastra di cottura realizzata in acciaio Fe510D, trattata al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romo duro. In dotazione: tappo piastra. Riscaldamento tramite due batterie di bruciatori indipendenti comandati da valvola termostatica ad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zione modulante, termostato di sicurezza. Temperatura di lavoro (min-max): 100-280°C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x92x2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001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1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7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253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25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2534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A GIOR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neutra con struttura autoportante, fondo in acciaio inox AISI 304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x80x5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RIGLIA CERAMICA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8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riglia gas con formelle in pietra ceramica, struttura realizzata in acciaio inox AISI 304, con piano spessore 20/10. Griglia di cottura in ghis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maltata con trattamento speciale nanotecnologico per favorire lo scivolamento dei grassi. Riscaldamento con 3 bruciatori indipendenti c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pia pilota termocoppia ed accensione elettronica a treno di scintille. La cottura avviene tramite irragiamento di  elementi in ceramic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iscaldati dal bruciatore. Corredata di paraspruzzi inox e spazzola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20x92x2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3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001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7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A GIOR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neutra con struttura autoportante, fondo in acciaio inox AISI 304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20x80x5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1.1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2534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A GIORN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neutra con struttura autoportante, fondo in acciaio inox AISI 304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x80x5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GRIGLIA CERAMICA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8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Griglia gas con formelle in pietra ceramica, struttura realizzata in acciaio inox AISI 304, con piano spessore 20/10. Griglia di cottura in ghis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maltata con trattamento speciale nanotecnologico per favorire lo scivolamento dei grassi. Riscaldamento con 3 bruciatori indipendenti con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pia pilota termocoppia ed accensione elettronica a treno di scintille. La cottura avviene tramite irragiamento di  elementi in ceramic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iscaldati dal bruciatore. Corredata di paraspruzzi inox e spazzola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20x92x2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3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001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7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A GIORN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neutra con struttura autoportante, fondo in acciaio inox AISI 304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20x80x5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9" w:leader="none"/>
          <w:tab w:val="left" w:pos="9979" w:leader="none"/>
        </w:tabs>
        <w:ind w:right="450" w:hanging="0"/>
        <w:rPr>
          <w:color w:val="010302"/>
        </w:rPr>
      </w:pPr>
      <w:r>
        <w:rPr>
          <w:color w:val="010302"/>
        </w:rPr>
      </w:r>
    </w:p>
    <w:p>
      <w:pPr>
        <w:sectPr>
          <w:footerReference w:type="default" r:id="rId8"/>
          <w:type w:val="nextPage"/>
          <w:pgSz w:w="12240" w:h="15840"/>
          <w:pgMar w:left="1134" w:right="499" w:gutter="0" w:header="0" w:top="4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240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24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4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APPA CON FILTRI A LABIRINTO CENTRO LOCALE CUBIC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1" w:after="0"/>
                                    <w:ind w:left="20" w:right="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ealizzata completamente in acciaio inox  AISI 304 satinato. Corredata di nr. 14 filtri a labirinto in acciaio inox   AISI 304  facilmente estraibil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e lavabili. Cappa DIVISA in 3 PEZZI. Portata in aspirazione: 10.000 mc/h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80x220x4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11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5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UCINA GAS 2 FUOCH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4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ucina gas realizzata in acciaio inox AISI 304, spessore piano di lavoro 20/10 mm. Griglie di piano e bruciatori in ghisa smaltata. Bruciator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montabili con spartifiamma a doppia corona azionati da rubinetto valvolato. Spia pilota e termocoppia. Invaso sottobruciatori stampato 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enuta di liquid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x92x2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7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5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A GIOR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neutra con struttura autoportante, fondo in acciaio inox AISI 304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x80x5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5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6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ELEMENTO NEUTR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4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neutro realizzato in acciaio inox AISI 304, spessore piano 20/10 di mm. Utilizzabile come piano di appoggio in supporto ad elementi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ottura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x92x2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7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6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0.1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4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APPA CON FILTRI A LABIRINTO CENTRO LOCALE CUBIC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1" w:after="0"/>
                              <w:ind w:left="20" w:right="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ealizzata completamente in acciaio inox  AISI 304 satinato. Corredata di nr. 14 filtri a labirinto in acciaio inox   AISI 304  facilmente estraibil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e lavabili. Cappa DIVISA in 3 PEZZI. Portata in aspirazione: 10.000 mc/h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80x220x4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11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5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UCINA GAS 2 FUOCH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4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ucina gas realizzata in acciaio inox AISI 304, spessore piano di lavoro 20/10 mm. Griglie di piano e bruciatori in ghisa smaltata. Bruciator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montabili con spartifiamma a doppia corona azionati da rubinetto valvolato. Spia pilota e termocoppia. Invaso sottobruciatori stampato 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enuta di liquid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x92x2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7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5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A GIORN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neutra con struttura autoportante, fondo in acciaio inox AISI 304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x80x5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5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6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ELEMENTO NEUTR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4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neutro realizzato in acciaio inox AISI 304, spessore piano 20/10 di mm. Utilizzabile come piano di appoggio in supporto ad elementi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ottura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x92x2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7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6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9" w:leader="none"/>
          <w:tab w:val="left" w:pos="9979" w:leader="none"/>
        </w:tabs>
        <w:ind w:right="450" w:hanging="0"/>
        <w:rPr>
          <w:color w:val="010302"/>
        </w:rPr>
      </w:pPr>
      <w:r>
        <w:rPr>
          <w:color w:val="010302"/>
        </w:rPr>
      </w:r>
    </w:p>
    <w:p>
      <w:pPr>
        <w:sectPr>
          <w:footerReference w:type="default" r:id="rId9"/>
          <w:type w:val="nextPage"/>
          <w:pgSz w:w="12240" w:h="15840"/>
          <w:pgMar w:left="500" w:right="500" w:gutter="0" w:header="0" w:top="50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3202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32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A GIOR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neutra con struttura autoportante, fondo in acciaio inox AISI 304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x80x5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6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1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7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RIGGITRICE GAS 2 VASCHE 22+22 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63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riggitrice realizzata in acciaio inox AISI 304, spessore piano 20/10 di mm. Vasche stampate integrate al piano, a tenuta, con ampi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aggiature e zona di decantazione; in dotazione per vasca: 2 cestelli e 1 coperchio. Comandi meccanici. Controllo temperatura c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ermostato 100-185°C. Bruciatori tubolari in vasca. Accensione elettronica a treno di scintille, termostato di sicurezza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x92x7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05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2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8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RASIERA GAS RIBALTAMENTO AUTOMATIC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rasiera realizzata in acciaio inox AISI 304, spessore piano 20/10 di mm. Vasca in AISI 304 spessore 20/10, completamente raggiata. Fond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 acciaio AISI 304 spessore 10 mm. Riscaldamento tramite bruciatore. Controllo temperatura con termostato 60-300°C a doppia soglia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ibaltamento vasca automatic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20x92x7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5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17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0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8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ARRELLO PER BRASIERA CON BACINELL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3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ealizzato in tubolare di acciao inox AISI 304,maniglia saldata; tramoggia per raccolta/contenimento prodotto durante lo scarico. Ruo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roettanti con supporto inox, ø 100 mm, 2 con freno.In dotazione 1 bacinella 2/1GN h=200 con maniglie verticali fisse. Livello intermedio p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cinelle 1xGN2/1 o 2x1/1GN H 200 mm; fondo misura 2/1GN h MAX 20 mm. Altezza livello piano di scarico h = 65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5,5x81,2x78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9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6.4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A GIORN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neutra con struttura autoportante, fondo in acciaio inox AISI 304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x80x5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6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1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7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RIGGITRICE GAS 2 VASCHE 22+22 L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63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riggitrice realizzata in acciaio inox AISI 304, spessore piano 20/10 di mm. Vasche stampate integrate al piano, a tenuta, con ampi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aggiature e zona di decantazione; in dotazione per vasca: 2 cestelli e 1 coperchio. Comandi meccanici. Controllo temperatura con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ermostato 100-185°C. Bruciatori tubolari in vasca. Accensione elettronica a treno di scintille, termostato di sicurezza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x92x7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1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05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2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8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RASIERA GAS RIBALTAMENTO AUTOMATIC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rasiera realizzata in acciaio inox AISI 304, spessore piano 20/10 di mm. Vasca in AISI 304 spessore 20/10, completamente raggiata. Fond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in acciaio AISI 304 spessore 10 mm. Riscaldamento tramite bruciatore. Controllo temperatura con termostato 60-300°C a doppia soglia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ibaltamento vasca automatic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20x92x7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5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17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0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8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ARRELLO PER BRASIERA CON BACINELL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3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ealizzato in tubolare di acciao inox AISI 304,maniglia saldata; tramoggia per raccolta/contenimento prodotto durante lo scarico. Ruo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roettanti con supporto inox, ø 100 mm, 2 con freno.In dotazione 1 bacinella 2/1GN h=200 con maniglie verticali fisse. Livello intermedio per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cinelle 1xGN2/1 o 2x1/1GN H 200 mm; fondo misura 2/1GN h MAX 20 mm. Altezza livello piano di scarico h = 65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75,5x81,2x78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9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5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9" w:leader="none"/>
          <w:tab w:val="left" w:pos="9979" w:leader="none"/>
        </w:tabs>
        <w:ind w:right="450" w:hanging="0"/>
        <w:rPr>
          <w:color w:val="010302"/>
        </w:rPr>
      </w:pPr>
      <w:r>
        <w:rPr>
          <w:color w:val="010302"/>
        </w:rPr>
      </w:r>
    </w:p>
    <w:p>
      <w:pPr>
        <w:sectPr>
          <w:type w:val="continuous"/>
          <w:pgSz w:w="12240" w:h="15840"/>
          <w:pgMar w:left="500" w:right="500" w:gutter="0" w:header="0" w:top="50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356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35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UCINA GAS 4 FUOCH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4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ucina gas realizzata in acciaio inox AISI 304, spessore piano di lavoro 20/10 mm. Griglie di piano e bruciatori in ghisa smaltata. Bruciator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montabili con spartifiamma a doppia corona azionati da rubinetto valvolato. Spia pilota e termocoppia. Invaso sottobruciatori stampato 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enuta di liquid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x92x2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4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9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A GIOR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neutra con struttura autoportante, fondo in acciaio inox AISI 304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x80x5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9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UOCIPASTA GAS 1 VASCA 40 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40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uocipasta realizzato in acciaio inox AISI 304, spessore piano 20/10 di mm. Vasca stampata in acciaio inox AISI 316L, zona frontale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evacuazione amidi con pianetto inox, da corredare con cestelli. Rubinetto di immissione acqua sul piano, gestione automatica de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iempimento vasca. Riscaldamento tramite bruciatori comandati da rubinetto valvol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x92x7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001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0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CESTELLI PER CUOCIPASTA 40 L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9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di nr.4 cestelli realizzati in rete micro- stirata spianata di acciaio inox AISI 316L con maniglia in materiale plastico atermico idoneo all'us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limentare. Il kit è composto da: nr.3 cestelli da mm.90x306x200h e nr.1 cestello da mm.127x260x200 h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0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9.2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UCINA GAS 4 FUOCH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4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ucina gas realizzata in acciaio inox AISI 304, spessore piano di lavoro 20/10 mm. Griglie di piano e bruciatori in ghisa smaltata. Bruciator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montabili con spartifiamma a doppia corona azionati da rubinetto valvolato. Spia pilota e termocoppia. Invaso sottobruciatori stampato 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enuta di liquid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x92x2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4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9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A GIORN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neutra con struttura autoportante, fondo in acciaio inox AISI 304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x80x5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9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UOCIPASTA GAS 1 VASCA 40 L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40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uocipasta realizzato in acciaio inox AISI 304, spessore piano 20/10 di mm. Vasca stampata in acciaio inox AISI 316L, zona frontale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evacuazione amidi con pianetto inox, da corredare con cestelli. Rubinetto di immissione acqua sul piano, gestione automatica del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iempimento vasca. Riscaldamento tramite bruciatori comandati da rubinetto valvol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x92x7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001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4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0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CESTELLI PER CUOCIPASTA 40 L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9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di nr.4 cestelli realizzati in rete micro- stirata spianata di acciaio inox AISI 316L con maniglia in materiale plastico atermico idoneo all'us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limentare. Il kit è composto da: nr.3 cestelli da mm.90x306x200h e nr.1 cestello da mm.127x260x200 h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0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9" w:leader="none"/>
          <w:tab w:val="left" w:pos="9979" w:leader="none"/>
        </w:tabs>
        <w:ind w:right="450" w:hanging="0"/>
        <w:rPr>
          <w:color w:val="010302"/>
        </w:rPr>
      </w:pPr>
      <w:r>
        <w:rPr>
          <w:color w:val="010302"/>
        </w:rPr>
      </w:r>
    </w:p>
    <w:p>
      <w:pPr>
        <w:sectPr>
          <w:type w:val="continuous"/>
          <w:pgSz w:w="12240" w:h="15840"/>
          <w:pgMar w:left="500" w:right="500" w:gutter="0" w:header="0" w:top="50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3882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1" w:after="0"/>
                                    <w:ind w:left="20" w:right="-1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1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ELEMENTO NEUTR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neutro realizzato in acciaio inox AISI 304, spessore piano 20/10 di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0x92x7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1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 PIEDI - INSTALLAZIONE A TERR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-1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it 4 piedi inox regolabili in altezza, con suola in materiale plastico. I piedi vengono forniti ad una altezza fissa di 15 cm. Estensione del pied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 cm ( altezza minima / altezza massima: 87,5/92,5 cm ). Per prodotti linea Icon9000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x0x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,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1.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RASIERA GAS RIBALTAMENTO AUTOMATIC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rasiera realizzata in acciaio inox AISI 304, spessore piano 20/10 di mm. Vasca in AISI 304 spessore 20/10, completamente raggiata. Fond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 acciaio AISI 304 spessore 10 mm. Riscaldamento tramite bruciatore. Controllo temperatura con termostato 60-300°C a doppia soglia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ibaltamento vasca automatic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x92x7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6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15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0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1.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ARRELLO PER BRASIERA CON BACINELL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3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ealizzato in tubolare di acciao inox AISI 304,maniglia saldata; tramoggia per raccolta/contenimento prodotto durante lo scarico. Ruo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roettanti con supporto inox, ø 100 mm, 2 con freno.In dotazione 1 bacinella 2/1GN h=200 con maniglie verticali fisse. Livello intermedio p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cinelle 1xGN2/1 o 2x1/1GN H 200 mm; fondo misura 2/1GN h MAX 20 mm. Altezza livello piano di scarico h = 65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5,5x81,2x78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18" w:firstLine="3066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 ZONA PREPARAZIONE PIATTI FREDD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18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REFRIGERATA -2°C ÷ +10°C PROFONDITA' 70 CM GN 1/1 PIANO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81.7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1" w:after="0"/>
                              <w:ind w:left="20" w:right="-1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1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ELEMENTO NEUTR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neutro realizzato in acciaio inox AISI 304, spessore piano 20/10 di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0x92x7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1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 PIEDI - INSTALLAZIONE A TERR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-1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it 4 piedi inox regolabili in altezza, con suola in materiale plastico. I piedi vengono forniti ad una altezza fissa di 15 cm. Estensione del pied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 cm ( altezza minima / altezza massima: 87,5/92,5 cm ). Per prodotti linea Icon9000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x0x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,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1.2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RASIERA GAS RIBALTAMENTO AUTOMATIC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rasiera realizzata in acciaio inox AISI 304, spessore piano 20/10 di mm. Vasca in AISI 304 spessore 20/10, completamente raggiata. Fond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in acciaio AISI 304 spessore 10 mm. Riscaldamento tramite bruciatore. Controllo temperatura con termostato 60-300°C a doppia soglia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ibaltamento vasca automatic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x92x7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6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15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0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1.3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ARRELLO PER BRASIERA CON BACINELL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3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ealizzato in tubolare di acciao inox AISI 304,maniglia saldata; tramoggia per raccolta/contenimento prodotto durante lo scarico. Ruo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roettanti con supporto inox, ø 100 mm, 2 con freno.In dotazione 1 bacinella 2/1GN h=200 con maniglie verticali fisse. Livello intermedio per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cinelle 1xGN2/1 o 2x1/1GN H 200 mm; fondo misura 2/1GN h MAX 20 mm. Altezza livello piano di scarico h = 65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75,5x81,2x78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18" w:firstLine="3066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 ZONA PREPARAZIONE PIATTI FREDDI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18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REFRIGERATA -2°C ÷ +10°C PROFONDITA' 70 CM GN 1/1 PIANO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500" w:right="500" w:gutter="0" w:header="0" w:top="50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3615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36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2" w:after="0"/>
                                    <w:ind w:left="20" w:right="213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ase refrigerata realizzata con struttura monoscocca interna ed esterna in acciaio inox AISI 304. Evaporatore esterno al van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motoventilatore. Sbrinamento automatico di tipo elettrico, evaporazione automatica della condensa. Termometro-termostato digitale c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rta di comunicazione, segnalazione allarmi HACCP. Piano di lavoro in acciaio inox AISI 304 con alzatina. 3 porte. Classe energetica: A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85x70x98,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3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22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8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1,7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AVELLO PER PENTOLE 1 VASCA CON RIPIANO 10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1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 spessore 18 mm. Vasca in acciaio inox AISI 304, spessore 1 mm, dimensioni cm 80x50x35h. In dotazione: piletta di scaric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a 1,5", tubo troppopieno e sifone. Pannellature laterali e frontali in acciaio inox. Gambe in tubolare di acciaio inox 40x40 mm con ripiano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do. Piedi in inox AISI 304 da 1" regolabile in altezza di 60 mm. Montaggio con viti, il lavello è consegnato smont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5,1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72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ccia con miscelatore monoforo leva 220mm canna 2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72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ccia con miscelatore monoforo leva 220mm canna 2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7x50x108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4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72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 E CASSETT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3 cassetti GN 1/1, pannello frontale in acciaio inox.   Piedi in tubolare di acciaio inox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8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9.6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2" w:after="0"/>
                              <w:ind w:left="20" w:right="213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Base refrigerata realizzata con struttura monoscocca interna ed esterna in acciaio inox AISI 304. Evaporatore esterno al van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motoventilatore. Sbrinamento automatico di tipo elettrico, evaporazione automatica della condensa. Termometro-termostato digitale con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rta di comunicazione, segnalazione allarmi HACCP. Piano di lavoro in acciaio inox AISI 304 con alzatina. 3 porte. Classe energetica: A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85x70x98,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3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22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8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1,7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LAVELLO PER PENTOLE 1 VASCA CON RIPIANO 10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1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 spessore 18 mm. Vasca in acciaio inox AISI 304, spessore 1 mm, dimensioni cm 80x50x35h. In dotazione: piletta di scaric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a 1,5", tubo troppopieno e sifone. Pannellature laterali e frontali in acciaio inox. Gambe in tubolare di acciaio inox 40x40 mm con ripiano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do. Piedi in inox AISI 304 da 1" regolabile in altezza di 60 mm. Montaggio con viti, il lavello è consegnato smont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5,1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72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occia con miscelatore monoforo leva 220mm canna 225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72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occia con miscelatore monoforo leva 220mm canna 225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7x50x108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4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72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 E CASSETT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3 cassetti GN 1/1, pannello frontale in acciaio inox.   Piedi in tubolare di acciaio inox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8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9" w:leader="none"/>
          <w:tab w:val="left" w:pos="9890" w:leader="none"/>
        </w:tabs>
        <w:ind w:left="500" w:right="450" w:hanging="0"/>
        <w:rPr>
          <w:color w:val="010302"/>
        </w:rPr>
      </w:pPr>
      <w:r>
        <w:rPr>
          <w:color w:val="010302"/>
        </w:rPr>
      </w:r>
    </w:p>
    <w:p>
      <w:pPr>
        <w:sectPr>
          <w:type w:val="continuous"/>
          <w:pgSz w:w="12240" w:h="15840"/>
          <w:pgMar w:left="500" w:right="500" w:gutter="0" w:header="0" w:top="50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2536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25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3464" w:right="3405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 ZONA CUOCIPASTA PENTO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NTOLA GAS RISCALDAMENTO INDIRETTO 270 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ntola realizzata in acciaio inox AISI 304, spessore piano 20/10 di mm. Recipiente di cottura in acciaio inox AISI 316. Riscaldamen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7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ramite batteria di bruciatori comandata da rubinetto valvolato, spia pilota e termocoppia. Generazione di vapore a bassa pressione all'intern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ell'intercapedine. Coperchio incernierato posteriormente e bilanci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0x92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1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,001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4 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6,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 E CASSETT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3 cassetti GN 1/1, pannello frontale in acciaio inox.   Piedi in tubolare di acciaio inox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4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ANGOLARE CON PORT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20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di lavoro realizzato in acciaio inox AISI 304 satinato spessore 12/10 mm altezza 54 mm, pannello fonoassorbente idrofugo.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teriore ricavata in un pezzo unico col piano di altezza 8,5 cm. Struttura autoportante in acciaio inox AISI 304 satinato, portin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a a doppia parete, ripiano intermedio con omega di rinforzo.   Piedi in acciaio inox regolabil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8,5x98,5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5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2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AVELLO PER PENTOLE 1 VASCA CON RIPIANO 10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7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1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 spessore 18 mm. Vasca in acciaio inox AISI 304, spessore 1 mm, dimensioni cm 80x50x35h. In dotazione: piletta di scaric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a 1,5", tubo troppopieno e sifone. Pannellature laterali e frontali in acciaio inox. Gambe in tubolare di acciaio inox 40x40 mm con ripiano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do. Piedi in inox AISI 304 da 1" regolabile in altezza di 60 mm. Montaggio con viti, il lavello è consegnato smont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1.15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3464" w:right="3405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 ZONA CUOCIPASTA PENTOLE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NTOLA GAS RISCALDAMENTO INDIRETTO 270 L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ntola realizzata in acciaio inox AISI 304, spessore piano 20/10 di mm. Recipiente di cottura in acciaio inox AISI 316. Riscaldamen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84" w:before="7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ramite batteria di bruciatori comandata da rubinetto valvolato, spia pilota e termocoppia. Generazione di vapore a bassa pressione all'intern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ell'intercapedine. Coperchio incernierato posteriormente e bilanci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40x92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1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0,001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4 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4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66,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 E CASSETT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3 cassetti GN 1/1, pannello frontale in acciaio inox.   Piedi in tubolare di acciaio inox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4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ANGOLARE CON PORT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20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di lavoro realizzato in acciaio inox AISI 304 satinato spessore 12/10 mm altezza 54 mm, pannello fonoassorbente idrofugo.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teriore ricavata in un pezzo unico col piano di altezza 8,5 cm. Struttura autoportante in acciaio inox AISI 304 satinato, portin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a a doppia parete, ripiano intermedio con omega di rinforzo.   Piedi in acciaio inox regolabil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8,5x98,5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5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2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LAVELLO PER PENTOLE 1 VASCA CON RIPIANO 10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7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1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 spessore 18 mm. Vasca in acciaio inox AISI 304, spessore 1 mm, dimensioni cm 80x50x35h. In dotazione: piletta di scaric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a 1,5", tubo troppopieno e sifone. Pannellature laterali e frontali in acciaio inox. Gambe in tubolare di acciaio inox 40x40 mm con ripiano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do. Piedi in inox AISI 304 da 1" regolabile in altezza di 60 mm. Montaggio con viti, il lavello è consegnato smont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9" w:leader="none"/>
          <w:tab w:val="left" w:pos="9890" w:leader="none"/>
        </w:tabs>
        <w:ind w:left="500" w:right="450" w:hanging="0"/>
        <w:rPr>
          <w:color w:val="010302"/>
        </w:rPr>
      </w:pPr>
      <w:r>
        <w:rPr>
          <w:color w:val="010302"/>
        </w:rPr>
      </w:r>
    </w:p>
    <w:p>
      <w:pPr>
        <w:sectPr>
          <w:type w:val="continuous"/>
          <w:pgSz w:w="12240" w:h="15840"/>
          <w:pgMar w:left="500" w:right="500" w:gutter="0" w:header="0" w:top="50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3494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34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84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84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5,1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184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184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-80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right="184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5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19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ccia con miscelatore monoforo leva 220mm canna 2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19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occia con miscelatore monoforo leva 220mm canna 22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7x50x108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6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86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1,3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7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APPA CON FILTRI A LABIRINTO A PARETE CUBIC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Costruzione in acciaio inox 18/10 AISI 304,finitura Scotch-Brite; corpo assiemato per saldatura a punti.Filtri antigrasso a labirinto d’acciai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ox AISI 304 estraibili e facilmente lavabili. Raccolta liquidi nei canali laterali dotati di raccordo/scarico. In dotazione: rubinetto scarico grass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e kit per fissaggio a parete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20x110x45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6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1" w:after="0"/>
                                    <w:ind w:left="20" w:right="19" w:firstLine="3444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 ZONA PREPARAZIONE PESC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AVELLO PER PENTOLE 1 VASCA CON RIPIANO 10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71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1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 spessore 18 mm. Vasca in acciaio inox AISI 304, spessore 1 mm, dimensioni cm 80x50x35h. In dotazione: piletta di scaric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a 1,5", tubo troppopieno e sifone. Pannellature laterali e frontali in acciaio inox. Gambe in tubolare di acciaio inox 40x40 mm con ripiano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do. Piedi in inox AISI 304 da 1" regolabile in altezza di 60 mm. Montaggio con viti, il lavello è consegnato smont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5,15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9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RUPPO MISCELATORE ACQUA CALDA/FREDDA A GOMI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78.7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84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84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5,1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184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184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-80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right="184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5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19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occia con miscelatore monoforo leva 220mm canna 225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19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occia con miscelatore monoforo leva 220mm canna 225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7x50x108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6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86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1,3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7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APPA CON FILTRI A LABIRINTO A PARETE CUBIC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Costruzione in acciaio inox 18/10 AISI 304,finitura Scotch-Brite; corpo assiemato per saldatura a punti.Filtri antigrasso a labirinto d’acciai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inox AISI 304 estraibili e facilmente lavabili. Raccolta liquidi nei canali laterali dotati di raccordo/scarico. In dotazione: rubinetto scarico grass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e kit per fissaggio a parete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20x110x45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76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1" w:after="0"/>
                              <w:ind w:left="20" w:right="19" w:firstLine="3444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 ZONA PREPARAZIONE PESCE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LAVELLO PER PENTOLE 1 VASCA CON RIPIANO 10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71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1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 spessore 18 mm. Vasca in acciaio inox AISI 304, spessore 1 mm, dimensioni cm 80x50x35h. In dotazione: piletta di scaric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a 1,5", tubo troppopieno e sifone. Pannellature laterali e frontali in acciaio inox. Gambe in tubolare di acciaio inox 40x40 mm con ripiano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do. Piedi in inox AISI 304 da 1" regolabile in altezza di 60 mm. Montaggio con viti, il lavello è consegnato smont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5,15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1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9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GRUPPO MISCELATORE ACQUA CALDA/FREDDA A GOMI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759" w:leader="none"/>
          <w:tab w:val="left" w:pos="9890" w:leader="none"/>
        </w:tabs>
        <w:ind w:left="500" w:righ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00" w:right="8003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44525</wp:posOffset>
                </wp:positionH>
                <wp:positionV relativeFrom="paragraph">
                  <wp:posOffset>-171450</wp:posOffset>
                </wp:positionV>
                <wp:extent cx="6388100" cy="74282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742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6"/>
                              <w:gridCol w:w="2994"/>
                              <w:gridCol w:w="2994"/>
                              <w:gridCol w:w="207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" w:right="187" w:hanging="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ruppo miscelatore acqua calda e fredda con comando a leva lunga per gomito,collo snodato lungo. Utile per lavell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0x20x8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jc w:val="both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4"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1,3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firstLine="4944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1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CON PORTE SCORREVOLI, CON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0,8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. Struttura portante chiusa con pannelli inox. Ripiano interno in acciaio inox spessore 0,8 mm regolabile su 3 altezze. Por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e e insonorizzate scorrevoli, in acciaio inox.    Piedi in tubolare di acciaio inox AISI 304 (diametro 50 mm), regolabili di 60 mm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1,3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2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VOLO ARMADIO ANGOLARE CON PORT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20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di lavoro realizzato in acciaio inox AISI 304 satinato spessore 12/10 mm altezza 54 mm, pannello fonoassorbente idrofugo. Alzatin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teriore ricavata in un pezzo unico col piano di altezza 8,5 cm. Struttura autoportante in acciaio inox AISI 304 satinato, portina batten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amburata a doppia parete, ripiano intermedio con omega di rinforzo.   Piedi in acciaio inox regolabili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8,5x98,5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0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sizione 3.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0" w:right="187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AVELLO PER PENTOLE 2 VASCHE CON RIPIANO 16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3" w:before="41" w:after="0"/>
                                    <w:ind w:left="20" w:right="254" w:hanging="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iano altezza 40 mm in acciaio inox AISI 304 spessore 1 mm, alzatina altezza 100 mm. Sottopiano in truciolare nobilitato idrofugo 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noassorbente spessore 18 mm. 2 vasche in acciaio inox AISI 304, spessore 1 mm, dimensioni cm 70x50x35h. In dotazione: piletta d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carico da 1,5", tubo troppopieno e sifone. Pannellature laterali e frontali in acciaio inox. Gambe in tubolare di acciaio inox 40x40 mm co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ripiano di fondo. Piedi in inox AISI 304 da 1" regolabile in altezza di 60 mm. Montaggio con viti, il lavello è consegnato smontato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Dimension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60x70x90 c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eso nett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5,1 k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El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Ga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Pot. V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right="-80" w:firstLine="40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kg/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030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584.9pt;mso-wrap-distance-left:0pt;mso-wrap-distance-right:0pt;mso-wrap-distance-top:0pt;mso-wrap-distance-bottom:0pt;margin-top:-13.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6"/>
                        <w:gridCol w:w="2994"/>
                        <w:gridCol w:w="2994"/>
                        <w:gridCol w:w="2076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0" w:right="187" w:hanging="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Gruppo miscelatore acqua calda e fredda con comando a leva lunga per gomito,collo snodato lungo. Utile per lavell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40x20x8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jc w:val="both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4"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1,3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firstLine="4944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1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CON PORTE SCORREVOLI, CON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0,8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. Struttura portante chiusa con pannelli inox. Ripiano interno in acciaio inox spessore 0,8 mm regolabile su 3 altezze. Por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e e insonorizzate scorrevoli, in acciaio inox.    Piedi in tubolare di acciaio inox AISI 304 (diametro 50 mm), regolabili di 60 mm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1,3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2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VOLO ARMADIO ANGOLARE CON PORT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20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di lavoro realizzato in acciaio inox AISI 304 satinato spessore 12/10 mm altezza 54 mm, pannello fonoassorbente idrofugo. Alzatina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teriore ricavata in un pezzo unico col piano di altezza 8,5 cm. Struttura autoportante in acciaio inox AISI 304 satinato, portina battent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tamburata a doppia parete, ripiano intermedio con omega di rinforzo.   Piedi in acciaio inox regolabili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8,5x98,5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0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sizione 3.0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0" w:right="187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LAVELLO PER PENTOLE 2 VASCHE CON RIPIANO 16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0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3" w:before="41" w:after="0"/>
                              <w:ind w:left="20" w:right="254" w:hanging="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iano altezza 40 mm in acciaio inox AISI 304 spessore 1 mm, alzatina altezza 100 mm. Sottopiano in truciolare nobilitato idrofugo 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fonoassorbente spessore 18 mm. 2 vasche in acciaio inox AISI 304, spessore 1 mm, dimensioni cm 70x50x35h. In dotazione: piletta d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br w:type="textWrapping" w:clear="all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scarico da 1,5", tubo troppopieno e sifone. Pannellature laterali e frontali in acciaio inox. Gambe in tubolare di acciaio inox 40x40 mm con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ripiano di fondo. Piedi in inox AISI 304 da 1" regolabile in altezza di 60 mm. Montaggio con viti, il lavello è consegnato smontato.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Dimensioni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60x70x90 cm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eso netto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5,1 kg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Ele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Gas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W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Pot. Va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right="-80" w:firstLine="40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kg/h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1030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31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500" w:right="500" w:gutter="0" w:header="0" w:top="50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0" w:right="6944" w:hanging="0"/>
        <w:rPr>
          <w:color w:val="010302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asa Circondariale Pagliarelli -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24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0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2994"/>
        <w:gridCol w:w="2994"/>
        <w:gridCol w:w="2076"/>
      </w:tblGrid>
      <w:tr>
        <w:trPr>
          <w:trHeight w:val="24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 w:val="false"/>
              <w:spacing w:before="41" w:after="0"/>
              <w:ind w:left="20" w:right="27" w:hanging="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sizione 3.1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7" w:hanging="0"/>
              <w:jc w:val="both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occia con miscelatore monoforo leva 220mm canna 225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7" w:hanging="0"/>
              <w:jc w:val="both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occia con miscelatore monoforo leva 220mm canna 225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imensioni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x50x108 cm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eso netto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 kg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Ele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W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Gas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W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Vap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g/h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 w:val="false"/>
              <w:spacing w:before="40" w:after="0"/>
              <w:ind w:left="20" w:right="27" w:hanging="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sizione 4.0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0" w:right="27" w:hanging="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Lavaverdura a vasca fissa cap 200 lt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3" w:before="41" w:after="0"/>
              <w:ind w:left="20" w:right="27" w:hanging="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Lavaverdura con struttura e vasca lavaggio in acciaio inox satinato, sviluppo interno della vasca con turbolenza regolabile di nuova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br w:type="textWrapping" w:clear="all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concezione, regolazione manuale del flusso di lavaggio, con vasca supplementare brevettata per aspirazione acqua prefiltrata, elettropompa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largamente dimensionata, cassetta comandi idroprotetta, apposito vano fondo vasca con scarico da 1"1/2, piedini regolabili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imensioni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0x71x79 cm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eso netto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7 kg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Ele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,15 kW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Gas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W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Vap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g/h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widowControl w:val="false"/>
              <w:spacing w:before="40" w:after="0"/>
              <w:ind w:left="20" w:right="27" w:hanging="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sizione 4.1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7" w:hanging="0"/>
              <w:jc w:val="both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occia con miscelatore monoforo leva 220mm canna 225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7" w:hanging="0"/>
              <w:jc w:val="both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occia con miscelatore monoforo leva 220mm canna 225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Dimensioni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x50x108 cm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eso netto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 kg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Ele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W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Gas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W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Pot. Vap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0" w:firstLine="40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kg/h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10302"/>
                <w:sz w:val="22"/>
                <w:szCs w:val="22"/>
                <w:lang w:val="en-US" w:eastAsia="en-US"/>
              </w:rPr>
            </w:pPr>
            <w:r>
              <w:rPr>
                <w:color w:val="01030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YOUT ATTREZZATURE CUCI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29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1505" cy="6797675"/>
            <wp:effectExtent l="0" t="0" r="0" b="0"/>
            <wp:docPr id="13" name="Picture 49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93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4906" w:hanging="0"/>
        <w:rPr>
          <w:color w:val="000000"/>
        </w:rPr>
      </w:pPr>
      <w:r>
        <w:rPr>
          <w:color w:val="000000"/>
        </w:rPr>
      </w:r>
    </w:p>
    <w:tbl>
      <w:tblPr>
        <w:tblW w:w="4000" w:type="pct"/>
        <w:jc w:val="center"/>
        <w:tblInd w:w="0" w:type="dxa"/>
        <w:tblLayout w:type="fixed"/>
        <w:tblCellMar>
          <w:top w:w="187" w:type="dxa"/>
          <w:left w:w="223" w:type="dxa"/>
          <w:bottom w:w="0" w:type="dxa"/>
          <w:right w:w="115" w:type="dxa"/>
        </w:tblCellMar>
      </w:tblPr>
      <w:tblGrid>
        <w:gridCol w:w="3839"/>
        <w:gridCol w:w="3871"/>
      </w:tblGrid>
      <w:tr>
        <w:trPr>
          <w:trHeight w:val="7447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15970" cy="8290560"/>
                  <wp:effectExtent l="0" t="0" r="0" b="0"/>
                  <wp:docPr id="14" name="Picture 2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829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13430" cy="5845810"/>
                  <wp:effectExtent l="0" t="0" r="0" b="0"/>
                  <wp:docPr id="15" name="Picture 2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584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3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4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Markedcontent">
    <w:name w:val="marked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">
    <w:name w:val="Testo del blocco"/>
    <w:basedOn w:val="Normal"/>
    <w:qFormat/>
    <w:pPr>
      <w:ind w:left="561" w:right="481" w:hanging="0"/>
      <w:jc w:val="center"/>
    </w:pPr>
    <w:rPr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settiegatti.eu/info/norme/statali/2016_0050.htm" TargetMode="External"/><Relationship Id="rId5" Type="http://schemas.openxmlformats.org/officeDocument/2006/relationships/hyperlink" Target="http://www.bosettiegatti.eu/info/norme/statali/2016_0050.htm" TargetMode="External"/><Relationship Id="rId6" Type="http://schemas.openxmlformats.org/officeDocument/2006/relationships/hyperlink" Target="http://www.bosettiegatti.eu/info/norme/statali/2016_0050.htm" TargetMode="External"/><Relationship Id="rId7" Type="http://schemas.openxmlformats.org/officeDocument/2006/relationships/hyperlink" Target="http://www.bosettiegatti.eu/info/norme/statali/2016_0050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06:00Z</dcterms:created>
  <dc:creator>Drago</dc:creator>
  <dc:description/>
  <cp:keywords/>
  <dc:language>en-US</dc:language>
  <cp:lastModifiedBy>Pietro Lo Monaco</cp:lastModifiedBy>
  <cp:lastPrinted>2022-07-14T12:27:00Z</cp:lastPrinted>
  <dcterms:modified xsi:type="dcterms:W3CDTF">2022-07-14T12:00:00Z</dcterms:modified>
  <cp:revision>6</cp:revision>
  <dc:subject/>
  <dc:title/>
</cp:coreProperties>
</file>